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0" w:leader="none"/>
        </w:tabs>
        <w:ind w:right="-30" w:hanging="0"/>
        <w:jc w:val="center"/>
        <w:rPr>
          <w:rFonts w:ascii="Helvetica Light;SolaimanLipi" w:hAnsi="Helvetica Light;SolaimanLipi" w:eastAsia="PMingLiU;新細明體" w:cs="Helvetica Light;SolaimanLipi"/>
          <w:lang w:eastAsia="zh-TW"/>
        </w:rPr>
      </w:pPr>
      <w:r>
        <w:rPr>
          <w:rFonts w:eastAsia="PMingLiU;新細明體" w:cs="Helvetica Light;SolaimanLipi" w:ascii="Helvetica Light;SolaimanLipi" w:hAnsi="Helvetica Light;SolaimanLipi"/>
          <w:lang w:val="zh-TW" w:eastAsia="zh-TW"/>
        </w:rPr>
        <w:t>24K</w:t>
      </w:r>
      <w:r>
        <w:rPr>
          <w:rFonts w:eastAsia="PMingLiU;新細明體" w:cs="Helvetica Light;SolaimanLipi" w:ascii="Helvetica Light;SolaimanLipi" w:hAnsi="Helvetica Light;SolaimanLipi"/>
          <w:lang w:eastAsia="zh-TW"/>
        </w:rPr>
        <w:t xml:space="preserve"> </w:t>
      </w:r>
      <w:r>
        <w:rPr>
          <w:rFonts w:ascii="Helvetica Light;SolaimanLipi" w:hAnsi="Helvetica Light;SolaimanLipi" w:cs="Helvetica Light;SolaimanLipi" w:eastAsia="PMingLiU;新細明體"/>
          <w:lang w:val="zh-TW" w:eastAsia="zh-TW"/>
        </w:rPr>
        <w:t>極緻完美金萃</w:t>
      </w:r>
    </w:p>
    <w:p>
      <w:pPr>
        <w:pStyle w:val="Default"/>
        <w:rPr>
          <w:rFonts w:ascii="Helvetica Light;SolaimanLipi" w:hAnsi="Helvetica Light;SolaimanLipi" w:eastAsia="PMingLiU;新細明體" w:cs="Times New Roman"/>
          <w:lang w:eastAsia="zh-TW"/>
        </w:rPr>
      </w:pPr>
      <w:r>
        <w:rPr>
          <w:rFonts w:eastAsia="PMingLiU;新細明體" w:cs="Times New Roman" w:ascii="Helvetica Light;SolaimanLipi" w:hAnsi="Helvetica Light;SolaimanLipi"/>
          <w:lang w:eastAsia="zh-TW"/>
        </w:rPr>
      </w:r>
    </w:p>
    <w:p>
      <w:pPr>
        <w:pStyle w:val="Default"/>
        <w:rPr>
          <w:rFonts w:ascii="Helvetica Light;SolaimanLipi" w:hAnsi="Helvetica Light;SolaimanLipi" w:eastAsia="PMingLiU;新細明體" w:cs="Times New Roman"/>
          <w:lang w:eastAsia="zh-TW"/>
        </w:rPr>
      </w:pPr>
      <w:r>
        <w:rPr>
          <w:rFonts w:eastAsia="PMingLiU;新細明體" w:cs="Times New Roman" w:ascii="Helvetica Light;SolaimanLipi" w:hAnsi="Helvetica Light;SolaimanLipi"/>
          <w:lang w:eastAsia="zh-TW"/>
        </w:rPr>
      </w:r>
    </w:p>
    <w:p>
      <w:pPr>
        <w:pStyle w:val="Default"/>
        <w:jc w:val="both"/>
        <w:rPr>
          <w:rFonts w:ascii="Helvetica Light;SolaimanLipi" w:hAnsi="Helvetica Light;SolaimanLipi" w:eastAsia="PMingLiU;新細明體" w:cs="Times New Roman"/>
          <w:lang w:eastAsia="zh-TW"/>
        </w:rPr>
      </w:pPr>
      <w:r>
        <w:rPr>
          <w:rFonts w:eastAsia="PMingLiU;新細明體" w:cs="Times New Roman" w:ascii="Helvetica Light;SolaimanLipi" w:hAnsi="Helvetica Light;SolaimanLipi"/>
          <w:lang w:val="zh-TW" w:eastAsia="zh-TW"/>
        </w:rPr>
        <w:t>24K</w:t>
      </w:r>
      <w:r>
        <w:rPr>
          <w:rFonts w:eastAsia="PMingLiU;新細明體" w:cs="Times New Roman" w:ascii="Helvetica Light;SolaimanLipi" w:hAnsi="Helvetica Light;SolaimanLipi"/>
          <w:lang w:eastAsia="zh-TW"/>
        </w:rPr>
        <w:t xml:space="preserve"> </w:t>
      </w:r>
      <w:r>
        <w:rPr>
          <w:rFonts w:ascii="Helvetica Light;SolaimanLipi" w:hAnsi="Helvetica Light;SolaimanLipi" w:cs="Times New Roman" w:eastAsia="PMingLiU;新細明體"/>
          <w:lang w:val="zh-TW" w:eastAsia="zh-TW"/>
        </w:rPr>
        <w:t>極緻完美金萃是</w:t>
      </w:r>
      <w:r>
        <w:rPr>
          <w:rFonts w:ascii="Helvetica Light;SolaimanLipi" w:hAnsi="Helvetica Light;SolaimanLipi" w:cs="Helvetica Light;SolaimanLipi" w:eastAsia="Helvetica Light;SolaimanLipi"/>
          <w:lang w:val="zh-TW" w:eastAsia="zh-TW"/>
        </w:rPr>
        <w:t xml:space="preserve"> </w:t>
      </w:r>
      <w:r>
        <w:rPr>
          <w:rFonts w:eastAsia="PMingLiU;新細明體" w:cs="Times New Roman" w:ascii="Helvetica Light;SolaimanLipi" w:hAnsi="Helvetica Light;SolaimanLipi"/>
          <w:lang w:val="zh-TW" w:eastAsia="zh-TW"/>
        </w:rPr>
        <w:t xml:space="preserve">La Prairie </w:t>
      </w:r>
      <w:r>
        <w:rPr>
          <w:rFonts w:ascii="Helvetica Light;SolaimanLipi" w:hAnsi="Helvetica Light;SolaimanLipi" w:cs="Times New Roman" w:eastAsia="PMingLiU;新細明體"/>
          <w:lang w:val="zh-TW" w:eastAsia="zh-TW"/>
        </w:rPr>
        <w:t>推出的劃時代肌膚護理產品，能讓您即刻擁有無瑕美肌，由內而外綻放無瑕閃耀。</w:t>
      </w:r>
    </w:p>
    <w:p>
      <w:pPr>
        <w:pStyle w:val="Default"/>
        <w:jc w:val="both"/>
        <w:rPr>
          <w:rFonts w:ascii="Helvetica Light;SolaimanLipi" w:hAnsi="Helvetica Light;SolaimanLipi" w:eastAsia="PMingLiU;新細明體" w:cs="Times New Roman"/>
          <w:lang w:eastAsia="zh-TW"/>
        </w:rPr>
      </w:pPr>
      <w:r>
        <w:rPr>
          <w:rFonts w:eastAsia="PMingLiU;新細明體" w:cs="Times New Roman" w:ascii="Helvetica Light;SolaimanLipi" w:hAnsi="Helvetica Light;SolaimanLipi"/>
          <w:lang w:eastAsia="zh-TW"/>
        </w:rPr>
      </w:r>
    </w:p>
    <w:p>
      <w:pPr>
        <w:pStyle w:val="Default"/>
        <w:jc w:val="both"/>
        <w:rPr>
          <w:rFonts w:ascii="Helvetica Light;SolaimanLipi" w:hAnsi="Helvetica Light;SolaimanLipi" w:eastAsia="PMingLiU;新細明體" w:cs="Times New Roman"/>
          <w:lang w:eastAsia="zh-TW"/>
        </w:rPr>
      </w:pPr>
      <w:r>
        <w:rPr>
          <w:rFonts w:ascii="Helvetica Light;SolaimanLipi" w:hAnsi="Helvetica Light;SolaimanLipi" w:cs="Times New Roman" w:eastAsia="PMingLiU;新細明體"/>
          <w:lang w:val="zh-TW" w:eastAsia="zh-TW"/>
        </w:rPr>
        <w:t>黃金的歷史悠久而豐富，不僅止於珍貴稀有，黃金對於健康的作用，更令它在許多文化中都深受人們喜愛。早在</w:t>
      </w:r>
      <w:r>
        <w:rPr>
          <w:rFonts w:ascii="Helvetica Light;SolaimanLipi" w:hAnsi="Helvetica Light;SolaimanLipi" w:cs="Helvetica Light;SolaimanLipi" w:eastAsia="Helvetica Light;SolaimanLipi"/>
          <w:lang w:val="zh-TW" w:eastAsia="zh-TW"/>
        </w:rPr>
        <w:t xml:space="preserve"> </w:t>
      </w:r>
      <w:r>
        <w:rPr>
          <w:rFonts w:eastAsia="PMingLiU;新細明體" w:cs="Times New Roman" w:ascii="Helvetica Light;SolaimanLipi" w:hAnsi="Helvetica Light;SolaimanLipi"/>
          <w:lang w:val="zh-TW" w:eastAsia="zh-TW"/>
        </w:rPr>
        <w:t xml:space="preserve">5,000 </w:t>
      </w:r>
      <w:r>
        <w:rPr>
          <w:rFonts w:ascii="Helvetica Light;SolaimanLipi" w:hAnsi="Helvetica Light;SolaimanLipi" w:cs="Times New Roman" w:eastAsia="PMingLiU;新細明體"/>
          <w:lang w:val="zh-TW" w:eastAsia="zh-TW"/>
        </w:rPr>
        <w:t>多年前，埃及人就將黃金視為淨化精神、身體和靈魂的重要元素。亞歷山大大帝的煉金術士則認為，黃金是一種神秘的</w:t>
      </w:r>
      <w:r>
        <w:rPr>
          <w:rFonts w:eastAsia="PMingLiU;新細明體" w:cs="Times New Roman" w:ascii="Helvetica Light;SolaimanLipi" w:hAnsi="Helvetica Light;SolaimanLipi"/>
          <w:lang w:eastAsia="zh-TW"/>
        </w:rPr>
        <w:br/>
      </w:r>
      <w:r>
        <w:rPr>
          <w:rFonts w:ascii="Helvetica Light;SolaimanLipi" w:hAnsi="Helvetica Light;SolaimanLipi" w:cs="Times New Roman" w:eastAsia="PMingLiU;新細明體"/>
          <w:lang w:val="zh-TW" w:eastAsia="zh-TW"/>
        </w:rPr>
        <w:t>金屬，意寓物質的完美無瑕，能夠煥發身體活力，重返年輕健康。在古羅馬，人們使用黃金所煉製的藥膏來治療各種肌膚問題。據傳，古埃及豔后克利歐佩特拉每晚都戴著黃金面罩入睡，以增進氣色，令肌膚光澤動人。</w:t>
      </w:r>
    </w:p>
    <w:p>
      <w:pPr>
        <w:pStyle w:val="Default"/>
        <w:jc w:val="both"/>
        <w:rPr>
          <w:rFonts w:ascii="Helvetica Light;SolaimanLipi" w:hAnsi="Helvetica Light;SolaimanLipi" w:eastAsia="PMingLiU;新細明體" w:cs="Times New Roman"/>
          <w:lang w:eastAsia="zh-TW"/>
        </w:rPr>
      </w:pPr>
      <w:r>
        <w:rPr>
          <w:rFonts w:eastAsia="PMingLiU;新細明體" w:cs="Times New Roman" w:ascii="Helvetica Light;SolaimanLipi" w:hAnsi="Helvetica Light;SolaimanLipi"/>
          <w:lang w:eastAsia="zh-TW"/>
        </w:rPr>
      </w:r>
    </w:p>
    <w:p>
      <w:pPr>
        <w:pStyle w:val="Default"/>
        <w:jc w:val="both"/>
        <w:rPr>
          <w:rFonts w:ascii="Helvetica Light;SolaimanLipi" w:hAnsi="Helvetica Light;SolaimanLipi" w:eastAsia="PMingLiU;新細明體" w:cs="Times New Roman"/>
          <w:lang w:eastAsia="zh-TW"/>
        </w:rPr>
      </w:pPr>
      <w:r>
        <w:rPr>
          <w:rFonts w:eastAsia="PMingLiU;新細明體" w:cs="Times New Roman" w:ascii="Helvetica Light;SolaimanLipi" w:hAnsi="Helvetica Light;SolaimanLipi"/>
          <w:lang w:val="zh-TW" w:eastAsia="zh-TW"/>
        </w:rPr>
        <w:t xml:space="preserve">La Prairie </w:t>
      </w:r>
      <w:r>
        <w:rPr>
          <w:rFonts w:ascii="Helvetica Light;SolaimanLipi" w:hAnsi="Helvetica Light;SolaimanLipi" w:cs="Times New Roman" w:eastAsia="PMingLiU;新細明體"/>
          <w:lang w:val="zh-TW" w:eastAsia="zh-TW"/>
        </w:rPr>
        <w:t>的科學家們在極緻亮顏系列中一再使用這種貴金屬也就不足為奇了。有著富裕象徵的珍貴黃金成分能讓肌膚重煥青春光采，幫助活化肌膚，呈現完美容貌，令肌膚恢復光澤質感和平衡。這款產品配方獨特，質地絲柔，其中珍貴的黃金成分能讓您的肌膚完美無瑕，永保黃金時刻。</w:t>
      </w:r>
    </w:p>
    <w:p>
      <w:pPr>
        <w:pStyle w:val="Default"/>
        <w:jc w:val="both"/>
        <w:rPr>
          <w:rFonts w:ascii="Helvetica Light;SolaimanLipi" w:hAnsi="Helvetica Light;SolaimanLipi" w:eastAsia="PMingLiU;新細明體" w:cs="Times New Roman"/>
          <w:lang w:eastAsia="zh-TW"/>
        </w:rPr>
      </w:pPr>
      <w:r>
        <w:rPr>
          <w:rFonts w:eastAsia="PMingLiU;新細明體" w:cs="Times New Roman" w:ascii="Helvetica Light;SolaimanLipi" w:hAnsi="Helvetica Light;SolaimanLipi"/>
          <w:lang w:eastAsia="zh-TW"/>
        </w:rPr>
      </w:r>
    </w:p>
    <w:p>
      <w:pPr>
        <w:pStyle w:val="Default"/>
        <w:jc w:val="both"/>
        <w:rPr>
          <w:rFonts w:ascii="Helvetica Light;SolaimanLipi" w:hAnsi="Helvetica Light;SolaimanLipi" w:eastAsia="PMingLiU;新細明體" w:cs="Times New Roman"/>
          <w:lang w:eastAsia="zh-TW"/>
        </w:rPr>
      </w:pPr>
      <w:r>
        <w:rPr>
          <w:rFonts w:ascii="Helvetica Light;SolaimanLipi" w:hAnsi="Helvetica Light;SolaimanLipi" w:cs="Times New Roman" w:eastAsia="PMingLiU;新細明體"/>
          <w:lang w:val="zh-TW" w:eastAsia="zh-TW"/>
        </w:rPr>
        <w:t>極緻亮顏系列的最新成員</w:t>
      </w:r>
      <w:r>
        <w:rPr>
          <w:rFonts w:ascii="Helvetica Light;SolaimanLipi" w:hAnsi="Helvetica Light;SolaimanLipi" w:cs="Helvetica Light;SolaimanLipi" w:eastAsia="Helvetica Light;SolaimanLipi"/>
          <w:lang w:eastAsia="zh-TW"/>
        </w:rPr>
        <w:t xml:space="preserve"> </w:t>
      </w:r>
      <w:r>
        <w:rPr>
          <w:rFonts w:eastAsia="PMingLiU;新細明體" w:cs="Times New Roman" w:ascii="Helvetica Light;SolaimanLipi" w:hAnsi="Helvetica Light;SolaimanLipi"/>
          <w:lang w:val="zh-TW" w:eastAsia="zh-TW"/>
        </w:rPr>
        <w:t>24K</w:t>
      </w:r>
      <w:r>
        <w:rPr>
          <w:rFonts w:eastAsia="PMingLiU;新細明體" w:cs="Times New Roman" w:ascii="Helvetica Light;SolaimanLipi" w:hAnsi="Helvetica Light;SolaimanLipi"/>
          <w:lang w:eastAsia="zh-TW"/>
        </w:rPr>
        <w:t xml:space="preserve"> </w:t>
      </w:r>
      <w:r>
        <w:rPr>
          <w:rFonts w:ascii="Helvetica Light;SolaimanLipi" w:hAnsi="Helvetica Light;SolaimanLipi" w:cs="Times New Roman" w:eastAsia="PMingLiU;新細明體"/>
          <w:lang w:val="zh-TW" w:eastAsia="zh-TW"/>
        </w:rPr>
        <w:t>極緻完美金萃可謂肌膚保養領域中一個嶄新的里程碑。黃金胜肽可促進膠原蛋白增生，</w:t>
      </w:r>
      <w:r>
        <w:rPr>
          <w:rFonts w:eastAsia="PMingLiU;新細明體" w:cs="Times New Roman" w:ascii="Helvetica Light;SolaimanLipi" w:hAnsi="Helvetica Light;SolaimanLipi"/>
          <w:lang w:eastAsia="zh-TW"/>
        </w:rPr>
        <w:br/>
      </w:r>
      <w:r>
        <w:rPr>
          <w:rFonts w:ascii="Helvetica Light;SolaimanLipi" w:hAnsi="Helvetica Light;SolaimanLipi" w:cs="Times New Roman" w:eastAsia="PMingLiU;新細明體"/>
          <w:lang w:val="zh-TW" w:eastAsia="zh-TW"/>
        </w:rPr>
        <w:t>由內到外改善膚質，煥發極致光澤，呈現柔嫩光滑的完美肌膚。純金耀光因子與黃金微粒令肌膚瞬間煥發黃金般耀眼光澤。</w:t>
      </w:r>
    </w:p>
    <w:p>
      <w:pPr>
        <w:pStyle w:val="Default"/>
        <w:jc w:val="both"/>
        <w:rPr>
          <w:rFonts w:ascii="Helvetica Light;SolaimanLipi" w:hAnsi="Helvetica Light;SolaimanLipi" w:eastAsia="PMingLiU;新細明體" w:cs="Times New Roman"/>
          <w:lang w:eastAsia="zh-TW"/>
        </w:rPr>
      </w:pPr>
      <w:r>
        <w:rPr>
          <w:rFonts w:eastAsia="PMingLiU;新細明體" w:cs="Times New Roman" w:ascii="Helvetica Light;SolaimanLipi" w:hAnsi="Helvetica Light;SolaimanLipi"/>
          <w:lang w:eastAsia="zh-TW"/>
        </w:rPr>
      </w:r>
    </w:p>
    <w:p>
      <w:pPr>
        <w:pStyle w:val="Default"/>
        <w:jc w:val="both"/>
        <w:rPr>
          <w:rFonts w:ascii="Helvetica Light;SolaimanLipi" w:hAnsi="Helvetica Light;SolaimanLipi" w:eastAsia="PMingLiU;新細明體" w:cs="Times New Roman"/>
          <w:lang w:eastAsia="zh-TW"/>
        </w:rPr>
      </w:pPr>
      <w:r>
        <w:rPr>
          <w:rFonts w:eastAsia="PMingLiU;新細明體" w:cs="Times New Roman" w:ascii="Helvetica Light;SolaimanLipi" w:hAnsi="Helvetica Light;SolaimanLipi"/>
          <w:lang w:val="zh-TW" w:eastAsia="zh-TW"/>
        </w:rPr>
        <w:t>24K</w:t>
      </w:r>
      <w:r>
        <w:rPr>
          <w:rFonts w:eastAsia="PMingLiU;新細明體" w:cs="Times New Roman" w:ascii="Helvetica Light;SolaimanLipi" w:hAnsi="Helvetica Light;SolaimanLipi"/>
          <w:lang w:eastAsia="zh-TW"/>
        </w:rPr>
        <w:t xml:space="preserve"> </w:t>
      </w:r>
      <w:r>
        <w:rPr>
          <w:rFonts w:ascii="Helvetica Light;SolaimanLipi" w:hAnsi="Helvetica Light;SolaimanLipi" w:cs="Times New Roman" w:eastAsia="PMingLiU;新細明體"/>
          <w:lang w:val="zh-TW" w:eastAsia="zh-TW"/>
        </w:rPr>
        <w:t>極緻完美金萃的瞬間美肌與長期活膚功效完美結合，令肌膚持續散發耀眼光采。使用</w:t>
      </w:r>
      <w:r>
        <w:rPr>
          <w:rFonts w:ascii="Helvetica Light;SolaimanLipi" w:hAnsi="Helvetica Light;SolaimanLipi" w:cs="Helvetica Light;SolaimanLipi" w:eastAsia="Helvetica Light;SolaimanLipi"/>
          <w:lang w:eastAsia="zh-TW"/>
        </w:rPr>
        <w:t xml:space="preserve"> </w:t>
      </w:r>
      <w:r>
        <w:rPr>
          <w:rFonts w:eastAsia="PMingLiU;新細明體" w:cs="Times New Roman" w:ascii="Helvetica Light;SolaimanLipi" w:hAnsi="Helvetica Light;SolaimanLipi"/>
          <w:lang w:val="zh-TW" w:eastAsia="zh-TW"/>
        </w:rPr>
        <w:t>24K</w:t>
      </w:r>
      <w:r>
        <w:rPr>
          <w:rFonts w:eastAsia="PMingLiU;新細明體" w:cs="Times New Roman" w:ascii="Helvetica Light;SolaimanLipi" w:hAnsi="Helvetica Light;SolaimanLipi"/>
          <w:lang w:eastAsia="zh-TW"/>
        </w:rPr>
        <w:t xml:space="preserve"> </w:t>
      </w:r>
      <w:r>
        <w:rPr>
          <w:rFonts w:ascii="Helvetica Light;SolaimanLipi" w:hAnsi="Helvetica Light;SolaimanLipi" w:cs="Times New Roman" w:eastAsia="PMingLiU;新細明體"/>
          <w:lang w:val="zh-TW" w:eastAsia="zh-TW"/>
        </w:rPr>
        <w:t>極緻完美金萃，即刻擁有黃金般的無瑕耀眼。</w:t>
      </w:r>
    </w:p>
    <w:p>
      <w:pPr>
        <w:pStyle w:val="Normal"/>
        <w:ind w:right="-29" w:hanging="0"/>
        <w:jc w:val="both"/>
        <w:rPr>
          <w:rFonts w:ascii="Helvetica Light;SolaimanLipi" w:hAnsi="Helvetica Light;SolaimanLipi" w:eastAsia="PMingLiU;新細明體" w:cs="Helvetica Light;SolaimanLipi"/>
          <w:lang w:eastAsia="zh-TW"/>
        </w:rPr>
      </w:pPr>
      <w:r>
        <w:rPr>
          <w:rFonts w:eastAsia="PMingLiU;新細明體" w:cs="Helvetica Light;SolaimanLipi" w:ascii="Helvetica Light;SolaimanLipi" w:hAnsi="Helvetica Light;SolaimanLipi"/>
          <w:lang w:eastAsia="zh-TW"/>
        </w:rPr>
        <w:br/>
      </w:r>
    </w:p>
    <w:p>
      <w:pPr>
        <w:pStyle w:val="Normal"/>
        <w:ind w:right="-30" w:hanging="0"/>
        <w:rPr>
          <w:rFonts w:ascii="Helvetica Light;SolaimanLipi" w:hAnsi="Helvetica Light;SolaimanLipi" w:eastAsia="PMingLiU;新細明體" w:cs="Helvetica Light;SolaimanLipi"/>
          <w:lang w:eastAsia="zh-TW"/>
        </w:rPr>
      </w:pPr>
      <w:r>
        <w:rPr>
          <w:rFonts w:eastAsia="PMingLiU;新細明體" w:cs="Helvetica Light;SolaimanLipi" w:ascii="Helvetica Light;SolaimanLipi" w:hAnsi="Helvetica Light;SolaimanLipi"/>
          <w:lang w:eastAsia="zh-TW"/>
        </w:rPr>
      </w:r>
    </w:p>
    <w:p>
      <w:pPr>
        <w:pStyle w:val="Normal"/>
        <w:ind w:right="-30" w:hanging="0"/>
        <w:rPr>
          <w:rFonts w:ascii="Helvetica Light;SolaimanLipi" w:hAnsi="Helvetica Light;SolaimanLipi" w:eastAsia="PMingLiU;新細明體" w:cs="Helvetica Light;SolaimanLipi"/>
          <w:b/>
          <w:b/>
          <w:caps/>
          <w:lang w:eastAsia="zh-TW"/>
        </w:rPr>
      </w:pPr>
      <w:r>
        <w:rPr>
          <w:rFonts w:eastAsia="PMingLiU;新細明體" w:cs="Helvetica Light;SolaimanLipi" w:ascii="Helvetica Light;SolaimanLipi" w:hAnsi="Helvetica Light;SolaimanLipi"/>
          <w:b/>
          <w:caps/>
          <w:lang w:eastAsia="zh-TW"/>
        </w:rPr>
      </w:r>
    </w:p>
    <w:p>
      <w:pPr>
        <w:pStyle w:val="Normal"/>
        <w:ind w:right="-30" w:hanging="0"/>
        <w:rPr>
          <w:rFonts w:ascii="Helvetica Light;SolaimanLipi" w:hAnsi="Helvetica Light;SolaimanLipi" w:eastAsia="PMingLiU;新細明體" w:cs="Helvetica Light;SolaimanLipi"/>
          <w:b/>
          <w:b/>
          <w:caps/>
          <w:lang w:eastAsia="zh-TW"/>
        </w:rPr>
      </w:pPr>
      <w:r>
        <w:rPr>
          <w:rFonts w:eastAsia="PMingLiU;新細明體" w:cs="Helvetica Light;SolaimanLipi" w:ascii="Helvetica Light;SolaimanLipi" w:hAnsi="Helvetica Light;SolaimanLipi"/>
          <w:b/>
          <w:caps/>
          <w:lang w:eastAsia="zh-TW"/>
        </w:rPr>
      </w:r>
    </w:p>
    <w:p>
      <w:pPr>
        <w:pStyle w:val="Normal"/>
        <w:ind w:right="-30" w:hanging="0"/>
        <w:rPr>
          <w:rFonts w:ascii="Helvetica Light;SolaimanLipi" w:hAnsi="Helvetica Light;SolaimanLipi" w:eastAsia="PMingLiU;新細明體" w:cs="Helvetica Light;SolaimanLipi"/>
          <w:b/>
          <w:b/>
          <w:caps/>
          <w:lang w:eastAsia="zh-TW"/>
        </w:rPr>
      </w:pPr>
      <w:r>
        <w:rPr>
          <w:rFonts w:eastAsia="PMingLiU;新細明體" w:cs="Helvetica Light;SolaimanLipi" w:ascii="Helvetica Light;SolaimanLipi" w:hAnsi="Helvetica Light;SolaimanLipi"/>
          <w:b/>
          <w:caps/>
          <w:lang w:eastAsia="zh-TW"/>
        </w:rPr>
      </w:r>
    </w:p>
    <w:p>
      <w:pPr>
        <w:pStyle w:val="Normal"/>
        <w:ind w:right="-30" w:hanging="0"/>
        <w:rPr>
          <w:rFonts w:ascii="Helvetica Light;SolaimanLipi" w:hAnsi="Helvetica Light;SolaimanLipi" w:eastAsia="PMingLiU;新細明體" w:cs="Helvetica Light;SolaimanLipi"/>
          <w:b/>
          <w:b/>
          <w:caps/>
          <w:lang w:eastAsia="zh-TW"/>
        </w:rPr>
      </w:pPr>
      <w:r>
        <w:rPr>
          <w:rFonts w:eastAsia="PMingLiU;新細明體" w:cs="Helvetica Light;SolaimanLipi" w:ascii="Helvetica Light;SolaimanLipi" w:hAnsi="Helvetica Light;SolaimanLipi"/>
          <w:b/>
          <w:caps/>
          <w:lang w:eastAsia="zh-TW"/>
        </w:rPr>
      </w:r>
    </w:p>
    <w:p>
      <w:pPr>
        <w:pStyle w:val="Normal"/>
        <w:ind w:right="-30" w:hanging="0"/>
        <w:rPr>
          <w:rFonts w:ascii="Helvetica Light;SolaimanLipi" w:hAnsi="Helvetica Light;SolaimanLipi" w:cs="Helvetica Light;SolaimanLipi"/>
          <w:b/>
          <w:b/>
          <w:caps/>
          <w:lang w:eastAsia="zh-TW"/>
        </w:rPr>
      </w:pPr>
      <w:r>
        <w:rPr>
          <w:rFonts w:cs="Helvetica Light;SolaimanLipi" w:ascii="Helvetica Light;SolaimanLipi" w:hAnsi="Helvetica Light;SolaimanLipi"/>
          <w:b/>
          <w:caps/>
          <w:lang w:eastAsia="zh-TW"/>
        </w:rPr>
      </w:r>
    </w:p>
    <w:p>
      <w:pPr>
        <w:pStyle w:val="Normal"/>
        <w:ind w:right="-30" w:hanging="0"/>
        <w:rPr>
          <w:rFonts w:ascii="Helvetica Light;SolaimanLipi" w:hAnsi="Helvetica Light;SolaimanLipi" w:cs="Helvetica Light;SolaimanLipi"/>
          <w:b/>
          <w:b/>
          <w:caps/>
          <w:lang w:eastAsia="zh-TW"/>
        </w:rPr>
      </w:pPr>
      <w:r>
        <w:rPr>
          <w:rFonts w:cs="Helvetica Light;SolaimanLipi" w:ascii="Helvetica Light;SolaimanLipi" w:hAnsi="Helvetica Light;SolaimanLipi"/>
          <w:b/>
          <w:caps/>
          <w:lang w:eastAsia="zh-TW"/>
        </w:rPr>
      </w:r>
    </w:p>
    <w:p>
      <w:pPr>
        <w:pStyle w:val="Normal"/>
        <w:ind w:right="-30" w:hanging="0"/>
        <w:rPr>
          <w:rFonts w:ascii="Helvetica Light;SolaimanLipi" w:hAnsi="Helvetica Light;SolaimanLipi" w:cs="Helvetica Light;SolaimanLipi"/>
          <w:b/>
          <w:b/>
          <w:caps/>
          <w:lang w:eastAsia="zh-TW"/>
        </w:rPr>
      </w:pPr>
      <w:r>
        <w:rPr>
          <w:rFonts w:cs="Helvetica Light;SolaimanLipi" w:ascii="Helvetica Light;SolaimanLipi" w:hAnsi="Helvetica Light;SolaimanLipi"/>
          <w:b/>
          <w:caps/>
          <w:lang w:eastAsia="zh-TW"/>
        </w:rPr>
      </w:r>
    </w:p>
    <w:p>
      <w:pPr>
        <w:pStyle w:val="Normal"/>
        <w:ind w:right="-30" w:hanging="0"/>
        <w:rPr>
          <w:rFonts w:ascii="Helvetica Light;SolaimanLipi" w:hAnsi="Helvetica Light;SolaimanLipi" w:eastAsia="PMingLiU;新細明體" w:cs="Helvetica Light;SolaimanLipi"/>
          <w:b/>
          <w:b/>
          <w:caps/>
          <w:lang w:eastAsia="zh-TW"/>
        </w:rPr>
      </w:pPr>
      <w:r>
        <w:rPr>
          <w:rFonts w:eastAsia="PMingLiU;新細明體" w:cs="Helvetica Light;SolaimanLipi" w:ascii="Helvetica Light;SolaimanLipi" w:hAnsi="Helvetica Light;SolaimanLipi"/>
          <w:b/>
          <w:caps/>
          <w:lang w:eastAsia="zh-TW"/>
        </w:rPr>
      </w:r>
    </w:p>
    <w:p>
      <w:pPr>
        <w:pStyle w:val="Normal"/>
        <w:ind w:right="-30" w:hanging="0"/>
        <w:rPr>
          <w:rFonts w:ascii="Helvetica Light;SolaimanLipi" w:hAnsi="Helvetica Light;SolaimanLipi" w:eastAsia="PMingLiU;新細明體" w:cs="Helvetica Light;SolaimanLipi"/>
          <w:b/>
          <w:b/>
          <w:caps/>
          <w:lang w:eastAsia="zh-TW"/>
        </w:rPr>
      </w:pPr>
      <w:r>
        <w:rPr>
          <w:rFonts w:eastAsia="PMingLiU;新細明體" w:cs="Helvetica Light;SolaimanLipi" w:ascii="Helvetica Light;SolaimanLipi" w:hAnsi="Helvetica Light;SolaimanLipi"/>
          <w:b/>
          <w:caps/>
          <w:lang w:eastAsia="zh-TW"/>
        </w:rPr>
      </w:r>
    </w:p>
    <w:p>
      <w:pPr>
        <w:pStyle w:val="Normal"/>
        <w:ind w:right="-30" w:hanging="0"/>
        <w:rPr>
          <w:rFonts w:ascii="Helvetica Light;SolaimanLipi" w:hAnsi="Helvetica Light;SolaimanLipi" w:eastAsia="PMingLiU;新細明體" w:cs="Helvetica Light;SolaimanLipi"/>
          <w:lang w:val="en-GB" w:eastAsia="zh-TW"/>
        </w:rPr>
      </w:pPr>
      <w:r>
        <w:rPr>
          <w:rFonts w:eastAsia="PMingLiU;新細明體" w:cs="Helvetica Light;SolaimanLipi" w:ascii="Helvetica Light;SolaimanLipi" w:hAnsi="Helvetica Light;SolaimanLipi"/>
          <w:b/>
          <w:bCs/>
          <w:caps/>
          <w:lang w:val="zh-TW" w:eastAsia="zh-TW"/>
        </w:rPr>
        <w:t>*</w:t>
      </w:r>
      <w:r>
        <w:rPr>
          <w:rFonts w:ascii="Helvetica Light;SolaimanLipi" w:hAnsi="Helvetica Light;SolaimanLipi" w:cs="Helvetica Light;SolaimanLipi" w:eastAsia="PMingLiU;新細明體"/>
          <w:b/>
          <w:bCs/>
          <w:caps/>
          <w:lang w:val="zh-TW" w:eastAsia="zh-TW"/>
        </w:rPr>
        <w:t>新品</w:t>
      </w:r>
      <w:r>
        <w:rPr>
          <w:rFonts w:ascii="Helvetica Light;SolaimanLipi" w:hAnsi="Helvetica Light;SolaimanLipi" w:cs="Helvetica Light;SolaimanLipi" w:eastAsia="Helvetica Light;SolaimanLipi"/>
          <w:b/>
          <w:bCs/>
          <w:caps/>
          <w:lang w:val="zh-TW" w:eastAsia="zh-TW"/>
        </w:rPr>
        <w:t xml:space="preserve">  </w:t>
      </w:r>
      <w:r>
        <w:rPr>
          <w:rFonts w:eastAsia="PMingLiU;新細明體" w:cs="Helvetica Light;SolaimanLipi" w:ascii="Helvetica Light;SolaimanLipi" w:hAnsi="Helvetica Light;SolaimanLipi"/>
          <w:b/>
          <w:bCs/>
          <w:caps/>
          <w:lang w:val="zh-TW" w:eastAsia="zh-TW"/>
        </w:rPr>
        <w:t xml:space="preserve">2016 </w:t>
      </w:r>
      <w:r>
        <w:rPr>
          <w:rFonts w:ascii="Helvetica Light;SolaimanLipi" w:hAnsi="Helvetica Light;SolaimanLipi" w:cs="Helvetica Light;SolaimanLipi" w:eastAsia="PMingLiU;新細明體"/>
          <w:b/>
          <w:bCs/>
          <w:caps/>
          <w:lang w:val="zh-TW" w:eastAsia="zh-TW"/>
        </w:rPr>
        <w:t>年</w:t>
      </w:r>
      <w:r>
        <w:rPr>
          <w:rFonts w:ascii="Helvetica Light;SolaimanLipi" w:hAnsi="Helvetica Light;SolaimanLipi" w:cs="Helvetica Light;SolaimanLipi" w:eastAsia="Helvetica Light;SolaimanLipi"/>
          <w:b/>
          <w:bCs/>
          <w:caps/>
          <w:lang w:val="zh-TW" w:eastAsia="zh-TW"/>
        </w:rPr>
        <w:t xml:space="preserve"> </w:t>
      </w:r>
      <w:r>
        <w:rPr>
          <w:rFonts w:eastAsia="PMingLiU;新細明體" w:cs="Helvetica Light;SolaimanLipi" w:ascii="Helvetica Light;SolaimanLipi" w:hAnsi="Helvetica Light;SolaimanLipi"/>
          <w:b/>
          <w:bCs/>
          <w:caps/>
          <w:highlight w:val="yellow"/>
          <w:lang w:val="zh-TW" w:eastAsia="zh-TW"/>
        </w:rPr>
        <w:t xml:space="preserve">2 </w:t>
      </w:r>
      <w:r>
        <w:rPr>
          <w:rFonts w:ascii="Helvetica Light;SolaimanLipi" w:hAnsi="Helvetica Light;SolaimanLipi" w:cs="Helvetica Light;SolaimanLipi" w:eastAsia="PMingLiU;新細明體"/>
          <w:b/>
          <w:bCs/>
          <w:caps/>
          <w:highlight w:val="yellow"/>
          <w:lang w:val="zh-TW" w:eastAsia="zh-TW"/>
        </w:rPr>
        <w:t>月</w:t>
      </w:r>
      <w:r>
        <w:rPr>
          <w:rFonts w:eastAsia="PMingLiU;新細明體" w:cs="Helvetica Light;SolaimanLipi" w:ascii="Helvetica Light;SolaimanLipi" w:hAnsi="Helvetica Light;SolaimanLipi"/>
          <w:b/>
          <w:bCs/>
          <w:caps/>
          <w:lang w:val="zh-TW" w:eastAsia="zh-TW"/>
        </w:rPr>
        <w:t>*</w:t>
      </w:r>
    </w:p>
    <w:p>
      <w:pPr>
        <w:pStyle w:val="Normal"/>
        <w:ind w:right="-30" w:hanging="0"/>
        <w:rPr>
          <w:rFonts w:ascii="Helvetica Light;SolaimanLipi" w:hAnsi="Helvetica Light;SolaimanLipi" w:eastAsia="PMingLiU;新細明體" w:cs="Helvetica Light;SolaimanLipi"/>
          <w:b/>
          <w:b/>
          <w:caps/>
          <w:lang w:eastAsia="zh-TW"/>
        </w:rPr>
      </w:pPr>
      <w:r>
        <w:rPr>
          <w:rFonts w:eastAsia="PMingLiU;新細明體" w:cs="Helvetica Light;SolaimanLipi" w:ascii="Helvetica Light;SolaimanLipi" w:hAnsi="Helvetica Light;SolaimanLipi"/>
          <w:b/>
          <w:bCs/>
          <w:caps/>
          <w:lang w:val="zh-TW" w:eastAsia="zh-TW"/>
        </w:rPr>
        <w:t>24K</w:t>
      </w:r>
      <w:r>
        <w:rPr>
          <w:rFonts w:eastAsia="PMingLiU;新細明體" w:cs="Helvetica Light;SolaimanLipi" w:ascii="Helvetica Light;SolaimanLipi" w:hAnsi="Helvetica Light;SolaimanLipi"/>
          <w:b/>
          <w:bCs/>
          <w:caps/>
          <w:lang w:eastAsia="zh-TW"/>
        </w:rPr>
        <w:t xml:space="preserve"> </w:t>
      </w:r>
      <w:r>
        <w:rPr>
          <w:rFonts w:ascii="Helvetica Light;SolaimanLipi" w:hAnsi="Helvetica Light;SolaimanLipi" w:cs="Helvetica Light;SolaimanLipi" w:eastAsia="PMingLiU;新細明體"/>
          <w:b/>
          <w:bCs/>
          <w:caps/>
          <w:lang w:val="zh-TW" w:eastAsia="zh-TW"/>
        </w:rPr>
        <w:t>極緻完美金萃</w:t>
      </w:r>
    </w:p>
    <w:p>
      <w:pPr>
        <w:pStyle w:val="Normal"/>
        <w:ind w:right="-29" w:hanging="0"/>
        <w:rPr>
          <w:rFonts w:ascii="Helvetica Light;SolaimanLipi" w:hAnsi="Helvetica Light;SolaimanLipi" w:eastAsia="PMingLiU;新細明體" w:cs="Helvetica Light;SolaimanLipi"/>
          <w:b/>
          <w:b/>
          <w:i/>
          <w:i/>
          <w:caps/>
          <w:lang w:eastAsia="zh-TW"/>
        </w:rPr>
      </w:pPr>
      <w:r>
        <w:rPr>
          <w:rFonts w:ascii="Helvetica Light;SolaimanLipi" w:hAnsi="Helvetica Light;SolaimanLipi" w:cs="Helvetica Light;SolaimanLipi" w:eastAsia="PMingLiU;新細明體"/>
          <w:b/>
          <w:bCs/>
          <w:i/>
          <w:iCs/>
          <w:caps/>
          <w:lang w:val="zh-TW" w:eastAsia="zh-TW"/>
        </w:rPr>
        <w:t>瞬間完美動人，煥發極緻光芒。</w:t>
      </w:r>
    </w:p>
    <w:p>
      <w:pPr>
        <w:pStyle w:val="Normal"/>
        <w:ind w:right="-29" w:hanging="0"/>
        <w:rPr>
          <w:rFonts w:ascii="Helvetica Light;SolaimanLipi" w:hAnsi="Helvetica Light;SolaimanLipi" w:eastAsia="PMingLiU;新細明體" w:cs="Helvetica Light;SolaimanLipi"/>
          <w:b/>
          <w:b/>
          <w:i/>
          <w:i/>
          <w:caps/>
          <w:lang w:eastAsia="zh-TW"/>
        </w:rPr>
      </w:pPr>
      <w:r>
        <w:rPr>
          <w:rFonts w:eastAsia="PMingLiU;新細明體" w:cs="Helvetica Light;SolaimanLipi" w:ascii="Helvetica Light;SolaimanLipi" w:hAnsi="Helvetica Light;SolaimanLipi"/>
          <w:b/>
          <w:i/>
          <w:caps/>
          <w:lang w:eastAsia="zh-TW"/>
        </w:rPr>
      </w:r>
    </w:p>
    <w:p>
      <w:pPr>
        <w:pStyle w:val="Normal"/>
        <w:ind w:right="-29" w:hanging="0"/>
        <w:rPr>
          <w:rFonts w:ascii="Helvetica Light;SolaimanLipi" w:hAnsi="Helvetica Light;SolaimanLipi" w:eastAsia="PMingLiU;新細明體" w:cs="Helvetica Light;SolaimanLipi"/>
          <w:lang w:eastAsia="zh-TW"/>
        </w:rPr>
      </w:pPr>
      <w:r>
        <w:rPr>
          <w:rFonts w:eastAsia="PMingLiU;新細明體" w:cs="Helvetica Light;SolaimanLipi" w:ascii="Helvetica Light;SolaimanLipi" w:hAnsi="Helvetica Light;SolaimanLipi"/>
          <w:lang w:val="zh-TW" w:eastAsia="zh-TW"/>
        </w:rPr>
        <w:t>24K</w:t>
      </w:r>
      <w:r>
        <w:rPr>
          <w:rFonts w:eastAsia="PMingLiU;新細明體" w:cs="Helvetica Light;SolaimanLipi" w:ascii="Helvetica Light;SolaimanLipi" w:hAnsi="Helvetica Light;SolaimanLipi"/>
          <w:lang w:eastAsia="zh-TW"/>
        </w:rPr>
        <w:t xml:space="preserve"> </w:t>
      </w:r>
      <w:r>
        <w:rPr>
          <w:rFonts w:ascii="Helvetica Light;SolaimanLipi" w:hAnsi="Helvetica Light;SolaimanLipi" w:cs="Helvetica Light;SolaimanLipi" w:eastAsia="PMingLiU;新細明體"/>
          <w:lang w:val="zh-TW" w:eastAsia="zh-TW"/>
        </w:rPr>
        <w:t>極緻完美金萃伴您進入極緻無瑕的金色世界。大自然當中有一段的奇蹟時刻，當它來臨，光芒所照之處，都將沐浴在這層神奇的奇蹟光耀當中。奇蹟時刻僅短暫出現於旭日初升之時，和日落之際。光影拉長，色彩鮮豔，大地蒙上一層柔和的光采。當肌膚籠罩在這層奇蹟般的粉色光芒中，將煥發無與倫比的光采。這個稍縱即逝的奇蹟時刻，素為藝術家們所推崇，這道美麗的奇蹟之光，能夠重新喚醒我們對美的感受，看見事物綻放最美麗的樣貌。有些人稱之為「黃金時刻」。</w:t>
      </w:r>
      <w:r>
        <w:rPr>
          <w:rFonts w:eastAsia="PMingLiU;新細明體" w:cs="Helvetica Light;SolaimanLipi" w:ascii="Helvetica Light;SolaimanLipi" w:hAnsi="Helvetica Light;SolaimanLipi"/>
          <w:lang w:eastAsia="zh-TW"/>
        </w:rPr>
        <w:br/>
      </w:r>
      <w:r>
        <w:rPr>
          <w:rFonts w:ascii="Helvetica Light;SolaimanLipi" w:hAnsi="Helvetica Light;SolaimanLipi" w:cs="Helvetica Light;SolaimanLipi" w:eastAsia="PMingLiU;新細明體"/>
          <w:lang w:val="zh-TW" w:eastAsia="zh-TW"/>
        </w:rPr>
        <w:t>我們稱其為「極緻光采」。</w:t>
      </w:r>
    </w:p>
    <w:p>
      <w:pPr>
        <w:pStyle w:val="Default"/>
        <w:rPr>
          <w:rFonts w:ascii="Helvetica Light;SolaimanLipi" w:hAnsi="Helvetica Light;SolaimanLipi" w:eastAsia="PMingLiU;新細明體" w:cs="Times New Roman"/>
          <w:color w:val="000000"/>
          <w:lang w:eastAsia="zh-TW"/>
        </w:rPr>
      </w:pPr>
      <w:r>
        <w:rPr>
          <w:rFonts w:eastAsia="PMingLiU;新細明體" w:cs="Times New Roman" w:ascii="Helvetica Light;SolaimanLipi" w:hAnsi="Helvetica Light;SolaimanLipi"/>
          <w:color w:val="000000"/>
          <w:lang w:eastAsia="zh-TW"/>
        </w:rPr>
      </w:r>
    </w:p>
    <w:p>
      <w:pPr>
        <w:pStyle w:val="Default"/>
        <w:rPr>
          <w:rFonts w:ascii="Helvetica Light;SolaimanLipi" w:hAnsi="Helvetica Light;SolaimanLipi" w:eastAsia="PMingLiU;新細明體" w:cs="Times New Roman"/>
          <w:color w:val="000000"/>
          <w:lang w:eastAsia="zh-TW"/>
        </w:rPr>
      </w:pPr>
      <w:r>
        <w:rPr>
          <w:rFonts w:ascii="Helvetica Light;SolaimanLipi" w:hAnsi="Helvetica Light;SolaimanLipi" w:cs="Times New Roman" w:eastAsia="PMingLiU;新細明體"/>
          <w:color w:val="000000"/>
          <w:lang w:val="zh-TW" w:eastAsia="zh-TW"/>
        </w:rPr>
        <w:t>科學家們知道，肌膚中的膠原蛋白可令肌膚亮澤，膚色均勻，呈現青春面貌，亮麗動人。極緻亮顏完美日霜純淨金露是以</w:t>
      </w:r>
      <w:r>
        <w:rPr>
          <w:rFonts w:ascii="Helvetica Light;SolaimanLipi" w:hAnsi="Helvetica Light;SolaimanLipi" w:cs="Helvetica Light;SolaimanLipi" w:eastAsia="Helvetica Light;SolaimanLipi"/>
          <w:color w:val="000000"/>
          <w:lang w:val="zh-TW" w:eastAsia="zh-TW"/>
        </w:rPr>
        <w:t xml:space="preserve"> </w:t>
      </w:r>
      <w:r>
        <w:rPr>
          <w:rFonts w:eastAsia="PMingLiU;新細明體" w:cs="Times New Roman" w:ascii="Helvetica Light;SolaimanLipi" w:hAnsi="Helvetica Light;SolaimanLipi"/>
          <w:color w:val="000000"/>
          <w:lang w:val="zh-TW" w:eastAsia="zh-TW"/>
        </w:rPr>
        <w:t xml:space="preserve">La Prairie </w:t>
      </w:r>
      <w:r>
        <w:rPr>
          <w:rFonts w:ascii="Helvetica Light;SolaimanLipi" w:hAnsi="Helvetica Light;SolaimanLipi" w:cs="Times New Roman" w:eastAsia="PMingLiU;新細明體"/>
          <w:color w:val="000000"/>
          <w:lang w:val="zh-TW" w:eastAsia="zh-TW"/>
        </w:rPr>
        <w:t>先進的黃金科學平台為基礎研製而成，富含純金、黃金反射因子及可促進膠原蛋白增生的黃金胜肽組合成分，獨有的黃金蓮混合配方提取自百脈根植物，蓮花在亞洲地區非常受人推崇，視為美的化身。</w:t>
      </w:r>
    </w:p>
    <w:p>
      <w:pPr>
        <w:pStyle w:val="Default"/>
        <w:rPr>
          <w:rFonts w:ascii="Helvetica Light;SolaimanLipi" w:hAnsi="Helvetica Light;SolaimanLipi" w:eastAsia="PMingLiU;新細明體" w:cs="Times New Roman"/>
          <w:color w:val="000000"/>
          <w:lang w:eastAsia="zh-TW"/>
        </w:rPr>
      </w:pPr>
      <w:r>
        <w:rPr>
          <w:rFonts w:eastAsia="PMingLiU;新細明體" w:cs="Times New Roman" w:ascii="Helvetica Light;SolaimanLipi" w:hAnsi="Helvetica Light;SolaimanLipi"/>
          <w:color w:val="000000"/>
          <w:lang w:eastAsia="zh-TW"/>
        </w:rPr>
      </w:r>
    </w:p>
    <w:p>
      <w:pPr>
        <w:pStyle w:val="Default"/>
        <w:rPr>
          <w:rFonts w:ascii="Helvetica Light;SolaimanLipi" w:hAnsi="Helvetica Light;SolaimanLipi" w:eastAsia="PMingLiU;新細明體" w:cs="Times New Roman"/>
          <w:color w:val="000000"/>
          <w:lang w:eastAsia="zh-TW"/>
        </w:rPr>
      </w:pPr>
      <w:r>
        <w:rPr>
          <w:rFonts w:ascii="Helvetica Light;SolaimanLipi" w:hAnsi="Helvetica Light;SolaimanLipi" w:cs="Times New Roman" w:eastAsia="PMingLiU;新細明體"/>
          <w:color w:val="000000"/>
          <w:lang w:val="zh-TW" w:eastAsia="zh-TW"/>
        </w:rPr>
        <w:t>在肌膚上塗抹極緻亮顏完美日霜純淨金露後，這款質地輕盈的凝膠乳霜狀乳液隨即成為液態，在肌膚上發揮魔力。肌膚瞬間變得亮澤動人。黃金具有防肌膚泛紅的特性，能夠鎮定肌膚，令膚色柔和細膩。若長期使用，可深層改善膚質，令肌膚緊緻，紋理光滑。</w:t>
      </w:r>
    </w:p>
    <w:p>
      <w:pPr>
        <w:pStyle w:val="Default"/>
        <w:rPr>
          <w:rFonts w:ascii="Helvetica Light;SolaimanLipi" w:hAnsi="Helvetica Light;SolaimanLipi" w:eastAsia="PMingLiU;新細明體" w:cs="Times New Roman"/>
          <w:color w:val="000000"/>
          <w:lang w:eastAsia="zh-TW"/>
        </w:rPr>
      </w:pPr>
      <w:r>
        <w:rPr>
          <w:rFonts w:eastAsia="PMingLiU;新細明體" w:cs="Times New Roman" w:ascii="Helvetica Light;SolaimanLipi" w:hAnsi="Helvetica Light;SolaimanLipi"/>
          <w:color w:val="000000"/>
          <w:lang w:eastAsia="zh-TW"/>
        </w:rPr>
      </w:r>
    </w:p>
    <w:p>
      <w:pPr>
        <w:pStyle w:val="Default"/>
        <w:spacing w:before="0" w:after="27"/>
        <w:rPr>
          <w:rFonts w:ascii="Helvetica Light;SolaimanLipi" w:hAnsi="Helvetica Light;SolaimanLipi" w:eastAsia="PMingLiU;新細明體" w:cs="Times New Roman"/>
          <w:color w:val="000000"/>
          <w:lang w:eastAsia="zh-TW"/>
        </w:rPr>
      </w:pPr>
      <w:r>
        <w:rPr>
          <w:rFonts w:ascii="Helvetica Light;SolaimanLipi" w:hAnsi="Helvetica Light;SolaimanLipi" w:cs="Times New Roman" w:eastAsia="PMingLiU;新細明體"/>
          <w:color w:val="000000"/>
          <w:lang w:val="zh-TW" w:eastAsia="zh-TW"/>
        </w:rPr>
        <w:t>使用極緻亮顏完美日霜純淨金露後，肌膚即刻變得完美無瑕，如沐浴在金色陽光中一樣，亮澤動人。若長期使用，肌膚會由內而外煥發活力，亮采照人。</w:t>
      </w:r>
    </w:p>
    <w:p>
      <w:pPr>
        <w:pStyle w:val="Normal"/>
        <w:ind w:left="720" w:right="-29" w:hanging="0"/>
        <w:rPr>
          <w:rFonts w:ascii="Helvetica Light;SolaimanLipi" w:hAnsi="Helvetica Light;SolaimanLipi" w:eastAsia="PMingLiU;新細明體" w:cs="Helvetica Light;SolaimanLipi"/>
          <w:color w:val="000000"/>
          <w:highlight w:val="yellow"/>
          <w:lang w:eastAsia="zh-TW"/>
        </w:rPr>
      </w:pPr>
      <w:r>
        <w:rPr>
          <w:rFonts w:eastAsia="PMingLiU;新細明體" w:cs="Helvetica Light;SolaimanLipi" w:ascii="Helvetica Light;SolaimanLipi" w:hAnsi="Helvetica Light;SolaimanLipi"/>
          <w:color w:val="000000"/>
          <w:highlight w:val="yellow"/>
          <w:lang w:eastAsia="zh-TW"/>
        </w:rPr>
      </w:r>
    </w:p>
    <w:p>
      <w:pPr>
        <w:pStyle w:val="Normal"/>
        <w:numPr>
          <w:ilvl w:val="0"/>
          <w:numId w:val="0"/>
        </w:numPr>
        <w:ind w:right="-29" w:hanging="0"/>
        <w:outlineLvl w:val="0"/>
        <w:rPr>
          <w:rFonts w:ascii="Helvetica Light;SolaimanLipi" w:hAnsi="Helvetica Light;SolaimanLipi" w:eastAsia="PMingLiU;新細明體" w:cs="Helvetica Light;SolaimanLipi"/>
        </w:rPr>
      </w:pPr>
      <w:r>
        <w:rPr>
          <w:rFonts w:ascii="Helvetica Light;SolaimanLipi" w:hAnsi="Helvetica Light;SolaimanLipi" w:cs="Helvetica Light;SolaimanLipi" w:eastAsia="PMingLiU;新細明體"/>
          <w:lang w:val="zh-TW" w:eastAsia="zh-TW"/>
        </w:rPr>
        <w:t>使用方法：</w:t>
      </w:r>
    </w:p>
    <w:p>
      <w:pPr>
        <w:pStyle w:val="Normal"/>
        <w:numPr>
          <w:ilvl w:val="0"/>
          <w:numId w:val="1"/>
        </w:numPr>
        <w:ind w:left="720" w:right="-30" w:hanging="360"/>
        <w:outlineLvl w:val="0"/>
        <w:rPr>
          <w:rFonts w:ascii="Helvetica Light;SolaimanLipi" w:hAnsi="Helvetica Light;SolaimanLipi" w:eastAsia="PMingLiU;新細明體" w:cs="Helvetica Light;SolaimanLipi"/>
          <w:lang w:eastAsia="zh-TW"/>
        </w:rPr>
      </w:pPr>
      <w:r>
        <w:rPr>
          <w:rFonts w:ascii="Helvetica Light;SolaimanLipi" w:hAnsi="Helvetica Light;SolaimanLipi" w:cs="Helvetica Light;SolaimanLipi" w:eastAsia="PMingLiU;新細明體"/>
          <w:lang w:val="zh-TW" w:eastAsia="zh-TW"/>
        </w:rPr>
        <w:t>早上及</w:t>
      </w:r>
      <w:r>
        <w:rPr>
          <w:rFonts w:eastAsia="PMingLiU;新細明體" w:cs="Helvetica Light;SolaimanLipi" w:ascii="Helvetica Light;SolaimanLipi" w:hAnsi="Helvetica Light;SolaimanLipi"/>
          <w:lang w:val="zh-TW" w:eastAsia="zh-TW"/>
        </w:rPr>
        <w:t>/</w:t>
      </w:r>
      <w:r>
        <w:rPr>
          <w:rFonts w:ascii="Helvetica Light;SolaimanLipi" w:hAnsi="Helvetica Light;SolaimanLipi" w:cs="Helvetica Light;SolaimanLipi" w:eastAsia="PMingLiU;新細明體"/>
          <w:lang w:val="zh-TW" w:eastAsia="zh-TW"/>
        </w:rPr>
        <w:t>或晚上潔膚、抹上精華露和精華液後使用。</w:t>
      </w:r>
    </w:p>
    <w:p>
      <w:pPr>
        <w:pStyle w:val="Normal"/>
        <w:numPr>
          <w:ilvl w:val="0"/>
          <w:numId w:val="1"/>
        </w:numPr>
        <w:ind w:left="720" w:right="-30" w:hanging="360"/>
        <w:outlineLvl w:val="0"/>
        <w:rPr>
          <w:rFonts w:ascii="Helvetica Light;SolaimanLipi" w:hAnsi="Helvetica Light;SolaimanLipi" w:eastAsia="PMingLiU;新細明體" w:cs="Helvetica Light;SolaimanLipi"/>
          <w:lang w:eastAsia="zh-TW"/>
        </w:rPr>
      </w:pPr>
      <w:r>
        <w:rPr>
          <w:rFonts w:ascii="Helvetica Light;SolaimanLipi" w:hAnsi="Helvetica Light;SolaimanLipi" w:cs="Helvetica Light;SolaimanLipi" w:eastAsia="PMingLiU;新細明體"/>
          <w:lang w:val="zh-TW" w:eastAsia="zh-TW"/>
        </w:rPr>
        <w:t>以指腹在臉上輕輕塗抹。</w:t>
      </w:r>
    </w:p>
    <w:p>
      <w:pPr>
        <w:pStyle w:val="Normal"/>
        <w:numPr>
          <w:ilvl w:val="0"/>
          <w:numId w:val="1"/>
        </w:numPr>
        <w:ind w:left="720" w:right="-30" w:hanging="360"/>
        <w:outlineLvl w:val="0"/>
        <w:rPr>
          <w:rFonts w:ascii="Helvetica Light;SolaimanLipi" w:hAnsi="Helvetica Light;SolaimanLipi" w:eastAsia="PMingLiU;新細明體" w:cs="Helvetica Light;SolaimanLipi"/>
        </w:rPr>
      </w:pPr>
      <w:r>
        <w:rPr>
          <w:rFonts w:ascii="Helvetica Light;SolaimanLipi" w:hAnsi="Helvetica Light;SolaimanLipi" w:cs="Helvetica Light;SolaimanLipi" w:eastAsia="PMingLiU;新細明體"/>
          <w:lang w:val="zh-TW" w:eastAsia="zh-TW"/>
        </w:rPr>
        <w:t>如果希望加強保濕</w:t>
      </w:r>
      <w:r>
        <w:rPr>
          <w:rFonts w:ascii="Helvetica Light;SolaimanLipi" w:hAnsi="Helvetica Light;SolaimanLipi" w:cs="Helvetica Light;SolaimanLipi" w:eastAsia="PMingLiU;新細明體"/>
          <w:lang w:eastAsia="zh-TW"/>
        </w:rPr>
        <w:t>，</w:t>
      </w:r>
      <w:r>
        <w:rPr>
          <w:rFonts w:ascii="Helvetica Light;SolaimanLipi" w:hAnsi="Helvetica Light;SolaimanLipi" w:cs="Helvetica Light;SolaimanLipi" w:eastAsia="PMingLiU;新細明體"/>
          <w:lang w:val="zh-TW" w:eastAsia="zh-TW"/>
        </w:rPr>
        <w:t>可搭配慣用的</w:t>
      </w:r>
      <w:r>
        <w:rPr>
          <w:rFonts w:ascii="Helvetica Light;SolaimanLipi" w:hAnsi="Helvetica Light;SolaimanLipi" w:cs="Helvetica Light;SolaimanLipi" w:eastAsia="Helvetica Light;SolaimanLipi"/>
          <w:lang w:eastAsia="zh-TW"/>
        </w:rPr>
        <w:t xml:space="preserve"> </w:t>
      </w:r>
      <w:r>
        <w:rPr>
          <w:rFonts w:eastAsia="PMingLiU;新細明體" w:cs="Helvetica Light;SolaimanLipi" w:ascii="Helvetica Light;SolaimanLipi" w:hAnsi="Helvetica Light;SolaimanLipi"/>
          <w:lang w:eastAsia="zh-TW"/>
        </w:rPr>
        <w:t xml:space="preserve">La Prairie </w:t>
      </w:r>
      <w:r>
        <w:rPr>
          <w:rFonts w:ascii="Helvetica Light;SolaimanLipi" w:hAnsi="Helvetica Light;SolaimanLipi" w:cs="Helvetica Light;SolaimanLipi" w:eastAsia="PMingLiU;新細明體"/>
          <w:lang w:val="zh-TW" w:eastAsia="zh-TW"/>
        </w:rPr>
        <w:t>保濕霜</w:t>
      </w:r>
      <w:r>
        <w:rPr>
          <w:rFonts w:ascii="Helvetica Light;SolaimanLipi" w:hAnsi="Helvetica Light;SolaimanLipi" w:cs="Helvetica Light;SolaimanLipi" w:eastAsia="PMingLiU;新細明體"/>
          <w:lang w:eastAsia="zh-TW"/>
        </w:rPr>
        <w:t>，</w:t>
      </w:r>
      <w:r>
        <w:rPr>
          <w:rFonts w:ascii="Helvetica Light;SolaimanLipi" w:hAnsi="Helvetica Light;SolaimanLipi" w:cs="Helvetica Light;SolaimanLipi" w:eastAsia="PMingLiU;新細明體"/>
          <w:lang w:val="zh-TW" w:eastAsia="zh-TW"/>
        </w:rPr>
        <w:t>使用極緻亮顏完美日霜純淨金露。</w:t>
      </w:r>
    </w:p>
    <w:p>
      <w:pPr>
        <w:pStyle w:val="Normal"/>
        <w:numPr>
          <w:ilvl w:val="0"/>
          <w:numId w:val="0"/>
        </w:numPr>
        <w:ind w:left="720" w:right="-30" w:hanging="0"/>
        <w:outlineLvl w:val="0"/>
        <w:rPr>
          <w:rFonts w:ascii="Helvetica Light;SolaimanLipi" w:hAnsi="Helvetica Light;SolaimanLipi" w:eastAsia="PMingLiU;新細明體" w:cs="Helvetica Light;SolaimanLipi"/>
        </w:rPr>
      </w:pPr>
      <w:r>
        <w:rPr>
          <w:rFonts w:eastAsia="PMingLiU;新細明體" w:cs="Helvetica Light;SolaimanLipi" w:ascii="Helvetica Light;SolaimanLipi" w:hAnsi="Helvetica Light;SolaimanLipi"/>
        </w:rPr>
      </w:r>
    </w:p>
    <w:p>
      <w:pPr>
        <w:pStyle w:val="Normal"/>
        <w:numPr>
          <w:ilvl w:val="0"/>
          <w:numId w:val="0"/>
        </w:numPr>
        <w:ind w:left="720" w:right="-30" w:hanging="0"/>
        <w:outlineLvl w:val="0"/>
        <w:rPr>
          <w:rFonts w:ascii="Helvetica Light;SolaimanLipi" w:hAnsi="Helvetica Light;SolaimanLipi" w:eastAsia="PMingLiU;新細明體" w:cs="Helvetica Light;SolaimanLipi"/>
        </w:rPr>
      </w:pPr>
      <w:r>
        <w:rPr>
          <w:rFonts w:eastAsia="PMingLiU;新細明體" w:cs="Helvetica Light;SolaimanLipi" w:ascii="Helvetica Light;SolaimanLipi" w:hAnsi="Helvetica Light;SolaimanLipi"/>
        </w:rPr>
      </w:r>
    </w:p>
    <w:p>
      <w:pPr>
        <w:pStyle w:val="Normal"/>
        <w:numPr>
          <w:ilvl w:val="0"/>
          <w:numId w:val="0"/>
        </w:numPr>
        <w:ind w:right="-30" w:hanging="0"/>
        <w:outlineLvl w:val="0"/>
        <w:rPr>
          <w:rFonts w:ascii="Helvetica Light;SolaimanLipi" w:hAnsi="Helvetica Light;SolaimanLipi" w:eastAsia="PMingLiU;新細明體" w:cs="Helvetica Light;SolaimanLipi"/>
          <w:lang w:eastAsia="zh-TW"/>
        </w:rPr>
      </w:pPr>
      <w:r>
        <w:rPr>
          <w:rFonts w:ascii="Helvetica Light;SolaimanLipi" w:hAnsi="Helvetica Light;SolaimanLipi" w:cs="Helvetica Light;SolaimanLipi" w:eastAsia="PMingLiU;新細明體"/>
          <w:lang w:val="zh-TW" w:eastAsia="zh-TW"/>
        </w:rPr>
        <w:t>產品說明：</w:t>
      </w:r>
    </w:p>
    <w:p>
      <w:pPr>
        <w:pStyle w:val="Normal"/>
        <w:ind w:left="2880" w:right="-30" w:hanging="2880"/>
        <w:rPr>
          <w:rFonts w:ascii="Helvetica Light;SolaimanLipi" w:hAnsi="Helvetica Light;SolaimanLipi" w:eastAsia="PMingLiU;新細明體" w:cs="Helvetica Light;SolaimanLipi"/>
          <w:b/>
          <w:b/>
          <w:lang w:val="en-GB" w:eastAsia="zh-TW"/>
        </w:rPr>
      </w:pPr>
      <w:r>
        <w:rPr>
          <w:rFonts w:ascii="Helvetica Light;SolaimanLipi" w:hAnsi="Helvetica Light;SolaimanLipi" w:cs="Helvetica Light;SolaimanLipi" w:eastAsia="PMingLiU;新細明體"/>
          <w:lang w:val="zh-TW" w:eastAsia="zh-TW"/>
        </w:rPr>
        <w:t>包裝：</w:t>
      </w:r>
      <w:r>
        <w:rPr>
          <w:rFonts w:ascii="Helvetica Light;SolaimanLipi" w:hAnsi="Helvetica Light;SolaimanLipi" w:cs="Helvetica Light;SolaimanLipi" w:eastAsia="Helvetica Light;SolaimanLipi"/>
          <w:b/>
          <w:bCs/>
          <w:lang w:val="zh-TW" w:eastAsia="zh-TW"/>
        </w:rPr>
        <w:t xml:space="preserve"> </w:t>
      </w:r>
      <w:r>
        <w:rPr>
          <w:rFonts w:eastAsia="PMingLiU;新細明體" w:cs="Helvetica Light;SolaimanLipi" w:ascii="Helvetica Light;SolaimanLipi" w:hAnsi="Helvetica Light;SolaimanLipi"/>
          <w:b/>
          <w:bCs/>
          <w:lang w:val="zh-TW" w:eastAsia="zh-TW"/>
        </w:rPr>
        <w:tab/>
      </w:r>
      <w:r>
        <w:rPr>
          <w:rFonts w:ascii="Helvetica Light;SolaimanLipi" w:hAnsi="Helvetica Light;SolaimanLipi" w:cs="Helvetica Light;SolaimanLipi" w:eastAsia="PMingLiU;新細明體"/>
          <w:lang w:val="zh-TW" w:eastAsia="zh-TW"/>
        </w:rPr>
        <w:t>透明的有機玻璃外瓶，配金色內瓶和閃閃發亮的銀色瓶蓋，瓶蓋上印有玫瑰金品牌名稱。</w:t>
      </w:r>
    </w:p>
    <w:p>
      <w:pPr>
        <w:pStyle w:val="Normal"/>
        <w:ind w:right="-30" w:hanging="0"/>
        <w:rPr>
          <w:rFonts w:ascii="Helvetica Light;SolaimanLipi" w:hAnsi="Helvetica Light;SolaimanLipi" w:eastAsia="PMingLiU;新細明體" w:cs="Helvetica Light;SolaimanLipi"/>
          <w:lang w:eastAsia="zh-TW"/>
        </w:rPr>
      </w:pPr>
      <w:r>
        <w:rPr>
          <w:rFonts w:ascii="Helvetica Light;SolaimanLipi" w:hAnsi="Helvetica Light;SolaimanLipi" w:cs="Helvetica Light;SolaimanLipi" w:eastAsia="PMingLiU;新細明體"/>
          <w:lang w:val="zh-TW" w:eastAsia="zh-TW"/>
        </w:rPr>
        <w:t>容量：</w:t>
      </w:r>
      <w:r>
        <w:rPr>
          <w:rFonts w:ascii="Helvetica Light;SolaimanLipi" w:hAnsi="Helvetica Light;SolaimanLipi" w:cs="Helvetica Light;SolaimanLipi" w:eastAsia="Helvetica Light;SolaimanLipi"/>
          <w:lang w:val="zh-TW" w:eastAsia="zh-TW"/>
        </w:rPr>
        <w:t xml:space="preserve"> </w:t>
      </w:r>
      <w:r>
        <w:rPr>
          <w:rFonts w:eastAsia="PMingLiU;新細明體" w:cs="Helvetica Light;SolaimanLipi" w:ascii="Helvetica Light;SolaimanLipi" w:hAnsi="Helvetica Light;SolaimanLipi"/>
          <w:lang w:val="zh-TW" w:eastAsia="zh-TW"/>
        </w:rPr>
        <w:tab/>
        <w:tab/>
        <w:tab/>
        <w:t xml:space="preserve">40 </w:t>
      </w:r>
      <w:r>
        <w:rPr>
          <w:rFonts w:ascii="Helvetica Light;SolaimanLipi" w:hAnsi="Helvetica Light;SolaimanLipi" w:cs="Helvetica Light;SolaimanLipi" w:eastAsia="PMingLiU;新細明體"/>
          <w:lang w:val="zh-TW" w:eastAsia="zh-TW"/>
        </w:rPr>
        <w:t>毫升</w:t>
      </w:r>
      <w:r>
        <w:rPr>
          <w:rFonts w:eastAsia="PMingLiU;新細明體" w:cs="Helvetica Light;SolaimanLipi" w:ascii="Helvetica Light;SolaimanLipi" w:hAnsi="Helvetica Light;SolaimanLipi"/>
          <w:lang w:val="zh-TW" w:eastAsia="zh-TW"/>
        </w:rPr>
        <w:t xml:space="preserve">/1.4 </w:t>
      </w:r>
      <w:r>
        <w:rPr>
          <w:rFonts w:ascii="Helvetica Light;SolaimanLipi" w:hAnsi="Helvetica Light;SolaimanLipi" w:cs="Helvetica Light;SolaimanLipi" w:eastAsia="PMingLiU;新細明體"/>
          <w:lang w:val="zh-TW" w:eastAsia="zh-TW"/>
        </w:rPr>
        <w:t>盎司</w:t>
      </w:r>
    </w:p>
    <w:p>
      <w:pPr>
        <w:pStyle w:val="Normal"/>
        <w:numPr>
          <w:ilvl w:val="0"/>
          <w:numId w:val="0"/>
        </w:numPr>
        <w:ind w:right="-30" w:hanging="0"/>
        <w:outlineLvl w:val="0"/>
        <w:rPr>
          <w:rFonts w:ascii="Helvetica Light;SolaimanLipi" w:hAnsi="Helvetica Light;SolaimanLipi" w:eastAsia="PMingLiU;新細明體" w:cs="Helvetica Light;SolaimanLipi"/>
          <w:lang w:val="en-GB" w:eastAsia="zh-TW"/>
        </w:rPr>
      </w:pPr>
      <w:r>
        <w:rPr>
          <w:rFonts w:ascii="Helvetica Light;SolaimanLipi" w:hAnsi="Helvetica Light;SolaimanLipi" w:cs="Helvetica Light;SolaimanLipi" w:eastAsia="PMingLiU;新細明體"/>
          <w:lang w:val="zh-TW" w:eastAsia="zh-TW"/>
        </w:rPr>
        <w:t>建議零售價：</w:t>
      </w:r>
      <w:r>
        <w:rPr>
          <w:rFonts w:eastAsia="PMingLiU;新細明體" w:cs="Helvetica Light;SolaimanLipi" w:ascii="Helvetica Light;SolaimanLipi" w:hAnsi="Helvetica Light;SolaimanLipi"/>
          <w:lang w:val="zh-TW" w:eastAsia="zh-TW"/>
        </w:rPr>
        <w:tab/>
      </w:r>
      <w:r>
        <w:rPr>
          <w:rFonts w:eastAsia="PMingLiU;新細明體" w:cs="Helvetica Light;SolaimanLipi" w:ascii="Helvetica Light;SolaimanLipi" w:hAnsi="Helvetica Light;SolaimanLipi"/>
          <w:lang w:eastAsia="zh-TW"/>
        </w:rPr>
        <w:tab/>
      </w:r>
      <w:r>
        <w:rPr>
          <w:rFonts w:eastAsia="PMingLiU;新細明體" w:cs="Helvetica Light;SolaimanLipi" w:ascii="Helvetica Light;SolaimanLipi" w:hAnsi="Helvetica Light;SolaimanLipi"/>
          <w:color w:val="000000"/>
          <w:highlight w:val="yellow"/>
          <w:lang w:val="zh-TW" w:eastAsia="zh-TW"/>
        </w:rPr>
        <w:t>_____</w:t>
      </w:r>
    </w:p>
    <w:p>
      <w:pPr>
        <w:pStyle w:val="Normal"/>
        <w:ind w:right="-30" w:hanging="0"/>
        <w:rPr>
          <w:rFonts w:ascii="Helvetica Light;SolaimanLipi" w:hAnsi="Helvetica Light;SolaimanLipi" w:eastAsia="PMingLiU;新細明體" w:cs="Helvetica Light;SolaimanLipi"/>
          <w:b/>
          <w:b/>
          <w:bCs/>
          <w:lang w:val="zh-TW" w:eastAsia="zh-TW"/>
        </w:rPr>
      </w:pPr>
      <w:r>
        <w:rPr>
          <w:rFonts w:ascii="Helvetica Light;SolaimanLipi" w:hAnsi="Helvetica Light;SolaimanLipi" w:cs="Helvetica Light;SolaimanLipi" w:eastAsia="PMingLiU;新細明體"/>
          <w:lang w:val="zh-TW" w:eastAsia="zh-TW"/>
        </w:rPr>
        <w:t>上市日期：</w:t>
      </w:r>
      <w:r>
        <w:rPr>
          <w:rFonts w:eastAsia="PMingLiU;新細明體" w:cs="Helvetica Light;SolaimanLipi" w:ascii="Helvetica Light;SolaimanLipi" w:hAnsi="Helvetica Light;SolaimanLipi"/>
          <w:lang w:val="zh-TW" w:eastAsia="zh-TW"/>
        </w:rPr>
        <w:tab/>
        <w:tab/>
        <w:tab/>
        <w:t xml:space="preserve">2016 </w:t>
      </w:r>
      <w:r>
        <w:rPr>
          <w:rFonts w:ascii="Helvetica Light;SolaimanLipi" w:hAnsi="Helvetica Light;SolaimanLipi" w:cs="Helvetica Light;SolaimanLipi" w:eastAsia="PMingLiU;新細明體"/>
          <w:lang w:val="zh-TW" w:eastAsia="zh-TW"/>
        </w:rPr>
        <w:t>年</w:t>
      </w:r>
      <w:r>
        <w:rPr>
          <w:rFonts w:ascii="Helvetica Light;SolaimanLipi" w:hAnsi="Helvetica Light;SolaimanLipi" w:cs="Helvetica Light;SolaimanLipi" w:eastAsia="Helvetica Light;SolaimanLipi"/>
          <w:lang w:val="zh-TW" w:eastAsia="zh-TW"/>
        </w:rPr>
        <w:t xml:space="preserve"> </w:t>
      </w:r>
      <w:r>
        <w:rPr>
          <w:rFonts w:eastAsia="PMingLiU;新細明體" w:cs="Helvetica Light;SolaimanLipi" w:ascii="Helvetica Light;SolaimanLipi" w:hAnsi="Helvetica Light;SolaimanLipi"/>
          <w:highlight w:val="yellow"/>
          <w:lang w:val="zh-TW" w:eastAsia="zh-TW"/>
        </w:rPr>
        <w:t xml:space="preserve">2 </w:t>
      </w:r>
      <w:r>
        <w:rPr>
          <w:rFonts w:ascii="Helvetica Light;SolaimanLipi" w:hAnsi="Helvetica Light;SolaimanLipi" w:cs="Helvetica Light;SolaimanLipi" w:eastAsia="PMingLiU;新細明體"/>
          <w:highlight w:val="yellow"/>
          <w:lang w:val="zh-TW" w:eastAsia="zh-TW"/>
        </w:rPr>
        <w:t>月</w:t>
      </w:r>
      <w:r>
        <w:br w:type="page"/>
      </w:r>
    </w:p>
    <w:p>
      <w:pPr>
        <w:pStyle w:val="Normal"/>
        <w:ind w:right="-30" w:hanging="0"/>
        <w:rPr>
          <w:rFonts w:ascii="Helvetica Light;SolaimanLipi" w:hAnsi="Helvetica Light;SolaimanLipi" w:eastAsia="PMingLiU;新細明體" w:cs="Helvetica Light;SolaimanLipi"/>
          <w:caps/>
          <w:lang w:eastAsia="zh-TW"/>
        </w:rPr>
      </w:pPr>
      <w:r>
        <w:rPr>
          <w:rFonts w:ascii="Helvetica Light;SolaimanLipi" w:hAnsi="Helvetica Light;SolaimanLipi" w:cs="Helvetica Light;SolaimanLipi" w:eastAsia="PMingLiU;新細明體"/>
          <w:b/>
          <w:bCs/>
          <w:lang w:val="zh-TW" w:eastAsia="zh-TW"/>
        </w:rPr>
        <w:t>極緻亮顏完美日霜純淨金露</w:t>
      </w:r>
    </w:p>
    <w:p>
      <w:pPr>
        <w:pStyle w:val="Normal"/>
        <w:ind w:right="-30" w:hanging="0"/>
        <w:rPr>
          <w:rFonts w:ascii="Helvetica Light;SolaimanLipi" w:hAnsi="Helvetica Light;SolaimanLipi" w:eastAsia="PMingLiU;新細明體" w:cs="Helvetica Light;SolaimanLipi"/>
          <w:lang w:eastAsia="zh-TW"/>
        </w:rPr>
      </w:pPr>
      <w:r>
        <w:rPr>
          <w:rFonts w:ascii="Helvetica Light;SolaimanLipi" w:hAnsi="Helvetica Light;SolaimanLipi" w:cs="Helvetica Light;SolaimanLipi" w:eastAsia="PMingLiU;新細明體"/>
          <w:b/>
          <w:bCs/>
          <w:lang w:val="zh-TW" w:eastAsia="zh-TW"/>
        </w:rPr>
        <w:t>主要成份</w:t>
      </w:r>
      <w:r>
        <w:rPr>
          <w:rFonts w:ascii="Helvetica Light;SolaimanLipi" w:hAnsi="Helvetica Light;SolaimanLipi" w:cs="Helvetica Light;SolaimanLipi" w:eastAsia="Helvetica Light;SolaimanLipi"/>
          <w:b/>
          <w:bCs/>
          <w:lang w:val="zh-TW" w:eastAsia="zh-TW"/>
        </w:rPr>
        <w:t xml:space="preserve"> </w:t>
      </w:r>
    </w:p>
    <w:p>
      <w:pPr>
        <w:pStyle w:val="Normal"/>
        <w:ind w:right="-30" w:hanging="0"/>
        <w:rPr>
          <w:rFonts w:ascii="Helvetica Light;SolaimanLipi" w:hAnsi="Helvetica Light;SolaimanLipi" w:eastAsia="PMingLiU;新細明體" w:cs="Helvetica Light;SolaimanLipi"/>
          <w:b/>
          <w:b/>
          <w:lang w:eastAsia="zh-TW"/>
        </w:rPr>
      </w:pPr>
      <w:r>
        <w:rPr>
          <w:rFonts w:eastAsia="PMingLiU;新細明體" w:cs="Helvetica Light;SolaimanLipi" w:ascii="Helvetica Light;SolaimanLipi" w:hAnsi="Helvetica Light;SolaimanLipi"/>
          <w:b/>
          <w:lang w:eastAsia="zh-TW"/>
        </w:rPr>
      </w:r>
    </w:p>
    <w:p>
      <w:pPr>
        <w:pStyle w:val="Normal"/>
        <w:tabs>
          <w:tab w:val="clear" w:pos="720"/>
          <w:tab w:val="left" w:pos="1010" w:leader="none"/>
        </w:tabs>
        <w:ind w:right="-30" w:hanging="0"/>
        <w:rPr>
          <w:rFonts w:ascii="Helvetica Light;SolaimanLipi" w:hAnsi="Helvetica Light;SolaimanLipi" w:eastAsia="PMingLiU;新細明體" w:cs="Helvetica Light;SolaimanLipi"/>
          <w:b/>
          <w:b/>
          <w:lang w:eastAsia="zh-TW"/>
        </w:rPr>
      </w:pPr>
      <w:r>
        <w:rPr>
          <w:rFonts w:ascii="Helvetica Light;SolaimanLipi" w:hAnsi="Helvetica Light;SolaimanLipi" w:cs="Helvetica Light;SolaimanLipi" w:eastAsia="PMingLiU;新細明體"/>
          <w:b/>
          <w:bCs/>
          <w:lang w:val="zh-TW" w:eastAsia="zh-TW"/>
        </w:rPr>
        <w:t>黃金胜肽</w:t>
      </w:r>
    </w:p>
    <w:p>
      <w:pPr>
        <w:pStyle w:val="Normal"/>
        <w:tabs>
          <w:tab w:val="clear" w:pos="720"/>
          <w:tab w:val="left" w:pos="1010" w:leader="none"/>
        </w:tabs>
        <w:ind w:right="-30" w:hanging="0"/>
        <w:rPr>
          <w:rFonts w:ascii="Helvetica Light;SolaimanLipi" w:hAnsi="Helvetica Light;SolaimanLipi" w:eastAsia="PMingLiU;新細明體" w:cs="Helvetica Light;SolaimanLipi"/>
          <w:b/>
          <w:b/>
          <w:lang w:eastAsia="zh-TW"/>
        </w:rPr>
      </w:pPr>
      <w:r>
        <w:rPr>
          <w:rFonts w:ascii="Helvetica Light;SolaimanLipi" w:hAnsi="Helvetica Light;SolaimanLipi" w:cs="Helvetica Light;SolaimanLipi" w:eastAsia="PMingLiU;新細明體"/>
          <w:color w:val="000000"/>
          <w:lang w:val="zh-TW" w:eastAsia="zh-TW"/>
        </w:rPr>
        <w:t>黃金胜肽可促進膠原蛋白增生，由內到外改善膚質，煥發極致光澤，呈現柔嫩光滑的完美肌膚。純正黃金與胜肽的獨特絕美組合，有效提升胜肽的穩定性、功效和生物利用度。</w:t>
      </w:r>
      <w:r>
        <w:rPr>
          <w:rFonts w:eastAsia="PMingLiU;新細明體" w:cs="Helvetica Light;SolaimanLipi" w:ascii="Helvetica Light;SolaimanLipi" w:hAnsi="Helvetica Light;SolaimanLipi"/>
          <w:b/>
          <w:bCs/>
          <w:lang w:val="zh-TW" w:eastAsia="zh-TW"/>
        </w:rPr>
        <w:tab/>
      </w:r>
    </w:p>
    <w:p>
      <w:pPr>
        <w:pStyle w:val="Normal"/>
        <w:tabs>
          <w:tab w:val="clear" w:pos="720"/>
          <w:tab w:val="left" w:pos="1010" w:leader="none"/>
        </w:tabs>
        <w:ind w:right="-30" w:hanging="0"/>
        <w:rPr>
          <w:rFonts w:ascii="Helvetica Light;SolaimanLipi" w:hAnsi="Helvetica Light;SolaimanLipi" w:eastAsia="PMingLiU;新細明體" w:cs="Helvetica Light;SolaimanLipi"/>
          <w:b/>
          <w:b/>
          <w:lang w:eastAsia="zh-TW"/>
        </w:rPr>
      </w:pPr>
      <w:r>
        <w:rPr>
          <w:rFonts w:eastAsia="PMingLiU;新細明體" w:cs="Helvetica Light;SolaimanLipi" w:ascii="Helvetica Light;SolaimanLipi" w:hAnsi="Helvetica Light;SolaimanLipi"/>
          <w:b/>
          <w:lang w:eastAsia="zh-TW"/>
        </w:rPr>
      </w:r>
    </w:p>
    <w:p>
      <w:pPr>
        <w:pStyle w:val="Default"/>
        <w:rPr>
          <w:rFonts w:ascii="Helvetica Light;SolaimanLipi" w:hAnsi="Helvetica Light;SolaimanLipi" w:eastAsia="PMingLiU;新細明體" w:cs="Times New Roman"/>
          <w:lang w:eastAsia="zh-TW"/>
        </w:rPr>
      </w:pPr>
      <w:r>
        <w:rPr>
          <w:rFonts w:ascii="Helvetica Light;SolaimanLipi" w:hAnsi="Helvetica Light;SolaimanLipi" w:cs="Times New Roman" w:eastAsia="PMingLiU;新細明體"/>
          <w:b/>
          <w:bCs/>
          <w:lang w:val="zh-TW" w:eastAsia="zh-TW"/>
        </w:rPr>
        <w:t>黃金透光反射因子和純淨金露</w:t>
      </w:r>
    </w:p>
    <w:p>
      <w:pPr>
        <w:pStyle w:val="Default"/>
        <w:rPr>
          <w:rFonts w:ascii="Helvetica Light;SolaimanLipi" w:hAnsi="Helvetica Light;SolaimanLipi" w:eastAsia="PMingLiU;新細明體" w:cs="Times New Roman"/>
          <w:lang w:eastAsia="zh-TW"/>
        </w:rPr>
      </w:pPr>
      <w:r>
        <w:rPr>
          <w:rFonts w:ascii="Helvetica Light;SolaimanLipi" w:hAnsi="Helvetica Light;SolaimanLipi" w:cs="Times New Roman" w:eastAsia="PMingLiU;新細明體"/>
          <w:lang w:val="zh-TW" w:eastAsia="zh-TW"/>
        </w:rPr>
        <w:t>黃金的功效非常多樣，所以在歷史上始終受人推崇。古埃及人和羅馬人認為純金這種高貴的貴金屬具有魔力，能夠令肌膚持續散發光采。</w:t>
      </w:r>
    </w:p>
    <w:p>
      <w:pPr>
        <w:pStyle w:val="Default"/>
        <w:rPr>
          <w:rFonts w:ascii="Helvetica Light;SolaimanLipi" w:hAnsi="Helvetica Light;SolaimanLipi" w:eastAsia="PMingLiU;新細明體" w:cs="Times New Roman"/>
          <w:lang w:eastAsia="zh-TW"/>
        </w:rPr>
      </w:pPr>
      <w:r>
        <w:rPr>
          <w:rFonts w:eastAsia="PMingLiU;新細明體" w:cs="Times New Roman" w:ascii="Helvetica Light;SolaimanLipi" w:hAnsi="Helvetica Light;SolaimanLipi"/>
          <w:lang w:eastAsia="zh-TW"/>
        </w:rPr>
      </w:r>
    </w:p>
    <w:p>
      <w:pPr>
        <w:pStyle w:val="Default"/>
        <w:rPr>
          <w:rFonts w:ascii="Helvetica Light;SolaimanLipi" w:hAnsi="Helvetica Light;SolaimanLipi" w:eastAsia="PMingLiU;新細明體" w:cs="Times New Roman"/>
          <w:lang w:eastAsia="zh-TW"/>
        </w:rPr>
      </w:pPr>
      <w:r>
        <w:rPr>
          <w:rFonts w:ascii="Helvetica Light;SolaimanLipi" w:hAnsi="Helvetica Light;SolaimanLipi" w:cs="Times New Roman" w:eastAsia="PMingLiU;新細明體"/>
          <w:lang w:val="zh-TW" w:eastAsia="zh-TW"/>
        </w:rPr>
        <w:t>富含黃金透光反射因子與純淨金露粉，雙管齊下打造閃耀動人美肌，瞬間煥發黃金般光澤</w:t>
      </w:r>
    </w:p>
    <w:p>
      <w:pPr>
        <w:pStyle w:val="Default"/>
        <w:rPr>
          <w:rFonts w:ascii="Helvetica Light;SolaimanLipi" w:hAnsi="Helvetica Light;SolaimanLipi" w:eastAsia="PMingLiU;新細明體" w:cs="Times New Roman"/>
          <w:lang w:eastAsia="zh-TW"/>
        </w:rPr>
      </w:pPr>
      <w:r>
        <w:rPr>
          <w:rFonts w:eastAsia="PMingLiU;新細明體" w:cs="Times New Roman" w:ascii="Helvetica Light;SolaimanLipi" w:hAnsi="Helvetica Light;SolaimanLipi"/>
          <w:lang w:eastAsia="zh-TW"/>
        </w:rPr>
      </w:r>
    </w:p>
    <w:p>
      <w:pPr>
        <w:pStyle w:val="Default"/>
        <w:rPr>
          <w:rFonts w:ascii="Helvetica Light;SolaimanLipi" w:hAnsi="Helvetica Light;SolaimanLipi" w:eastAsia="PMingLiU;新細明體" w:cs="Times New Roman"/>
        </w:rPr>
      </w:pPr>
      <w:r>
        <w:rPr>
          <w:rFonts w:eastAsia="PMingLiU;新細明體" w:cs="Times New Roman" w:ascii="Helvetica Light;SolaimanLipi" w:hAnsi="Helvetica Light;SolaimanLipi"/>
          <w:b/>
          <w:bCs/>
          <w:lang w:eastAsia="zh-TW"/>
        </w:rPr>
        <w:t xml:space="preserve">La Prairie </w:t>
      </w:r>
      <w:r>
        <w:rPr>
          <w:rFonts w:ascii="Helvetica Light;SolaimanLipi" w:hAnsi="Helvetica Light;SolaimanLipi" w:cs="Times New Roman" w:eastAsia="PMingLiU;新細明體"/>
          <w:b/>
          <w:bCs/>
          <w:lang w:val="zh-TW" w:eastAsia="zh-TW"/>
        </w:rPr>
        <w:t>獨有的黃金百脈根混合成分</w:t>
      </w:r>
      <w:r>
        <w:rPr>
          <w:rFonts w:ascii="Helvetica Light;SolaimanLipi" w:hAnsi="Helvetica Light;SolaimanLipi" w:cs="Helvetica Light;SolaimanLipi" w:eastAsia="Helvetica Light;SolaimanLipi"/>
          <w:b/>
          <w:bCs/>
          <w:lang w:eastAsia="zh-TW"/>
        </w:rPr>
        <w:t xml:space="preserve"> </w:t>
      </w:r>
    </w:p>
    <w:p>
      <w:pPr>
        <w:pStyle w:val="Normal"/>
        <w:ind w:right="-30" w:hanging="0"/>
        <w:rPr>
          <w:rFonts w:ascii="Helvetica Light;SolaimanLipi" w:hAnsi="Helvetica Light;SolaimanLipi" w:eastAsia="PMingLiU;新細明體" w:cs="Helvetica Light;SolaimanLipi"/>
          <w:lang w:eastAsia="zh-TW"/>
        </w:rPr>
      </w:pPr>
      <w:r>
        <w:rPr>
          <w:rFonts w:eastAsia="PMingLiU;新細明體" w:cs="Helvetica Light;SolaimanLipi" w:ascii="Helvetica Light;SolaimanLipi" w:hAnsi="Helvetica Light;SolaimanLipi"/>
          <w:lang w:eastAsia="zh-TW"/>
        </w:rPr>
        <w:t xml:space="preserve">La Prairie </w:t>
      </w:r>
      <w:r>
        <w:rPr>
          <w:rFonts w:ascii="Helvetica Light;SolaimanLipi" w:hAnsi="Helvetica Light;SolaimanLipi" w:cs="Helvetica Light;SolaimanLipi" w:eastAsia="PMingLiU;新細明體"/>
          <w:lang w:val="zh-TW" w:eastAsia="zh-TW"/>
        </w:rPr>
        <w:t>獨有的黃金百脈根混合成分納入了百脈根這種花的有效成分</w:t>
      </w:r>
      <w:r>
        <w:rPr>
          <w:rFonts w:ascii="Helvetica Light;SolaimanLipi" w:hAnsi="Helvetica Light;SolaimanLipi" w:cs="Helvetica Light;SolaimanLipi" w:eastAsia="PMingLiU;新細明體"/>
          <w:lang w:eastAsia="zh-TW"/>
        </w:rPr>
        <w:t>，</w:t>
      </w:r>
      <w:r>
        <w:rPr>
          <w:rFonts w:ascii="Helvetica Light;SolaimanLipi" w:hAnsi="Helvetica Light;SolaimanLipi" w:cs="Helvetica Light;SolaimanLipi" w:eastAsia="PMingLiU;新細明體"/>
          <w:lang w:val="zh-TW" w:eastAsia="zh-TW"/>
        </w:rPr>
        <w:t>有助肌膚煥發青春活力</w:t>
      </w:r>
      <w:r>
        <w:rPr>
          <w:rFonts w:ascii="Helvetica Light;SolaimanLipi" w:hAnsi="Helvetica Light;SolaimanLipi" w:cs="Helvetica Light;SolaimanLipi" w:eastAsia="PMingLiU;新細明體"/>
          <w:lang w:eastAsia="zh-TW"/>
        </w:rPr>
        <w:t>，</w:t>
      </w:r>
      <w:r>
        <w:rPr>
          <w:rFonts w:ascii="Helvetica Light;SolaimanLipi" w:hAnsi="Helvetica Light;SolaimanLipi" w:cs="Helvetica Light;SolaimanLipi" w:eastAsia="Helvetica Light;SolaimanLipi"/>
          <w:lang w:eastAsia="zh-TW"/>
        </w:rPr>
        <w:t xml:space="preserve"> </w:t>
      </w:r>
      <w:r>
        <w:rPr>
          <w:rFonts w:ascii="Helvetica Light;SolaimanLipi" w:hAnsi="Helvetica Light;SolaimanLipi" w:cs="Helvetica Light;SolaimanLipi" w:eastAsia="PMingLiU;新細明體"/>
          <w:lang w:val="zh-TW" w:eastAsia="zh-TW"/>
        </w:rPr>
        <w:t>膚色均勻</w:t>
      </w:r>
      <w:r>
        <w:rPr>
          <w:rFonts w:ascii="Helvetica Light;SolaimanLipi" w:hAnsi="Helvetica Light;SolaimanLipi" w:cs="Helvetica Light;SolaimanLipi" w:eastAsia="PMingLiU;新細明體"/>
          <w:lang w:eastAsia="zh-TW"/>
        </w:rPr>
        <w:t>，</w:t>
      </w:r>
      <w:r>
        <w:rPr>
          <w:rFonts w:ascii="Helvetica Light;SolaimanLipi" w:hAnsi="Helvetica Light;SolaimanLipi" w:cs="Helvetica Light;SolaimanLipi" w:eastAsia="PMingLiU;新細明體"/>
          <w:lang w:val="zh-TW" w:eastAsia="zh-TW"/>
        </w:rPr>
        <w:t>氣色潤澤。百脈根擁有強大的天然防禦機制，能有效抵抗外物的入侵，使其富含生物活性分子。百脈根萃取物有助肌膚明亮透晰，平衡潤澤。蓮花因美麗而在亞洲文化中特別受人推崇，可用於食物、保健和化妝品。</w:t>
      </w:r>
    </w:p>
    <w:p>
      <w:pPr>
        <w:pStyle w:val="Normal"/>
        <w:ind w:right="-30" w:hanging="0"/>
        <w:rPr>
          <w:rFonts w:ascii="Helvetica Light;SolaimanLipi" w:hAnsi="Helvetica Light;SolaimanLipi" w:eastAsia="PMingLiU;新細明體" w:cs="Helvetica Light;SolaimanLipi"/>
          <w:lang w:eastAsia="zh-TW"/>
        </w:rPr>
      </w:pPr>
      <w:r>
        <w:rPr>
          <w:rFonts w:eastAsia="PMingLiU;新細明體" w:cs="Helvetica Light;SolaimanLipi" w:ascii="Helvetica Light;SolaimanLipi" w:hAnsi="Helvetica Light;SolaimanLipi"/>
          <w:lang w:eastAsia="zh-TW"/>
        </w:rPr>
      </w:r>
    </w:p>
    <w:p>
      <w:pPr>
        <w:pStyle w:val="Normal"/>
        <w:ind w:right="-30" w:hanging="0"/>
        <w:rPr>
          <w:rFonts w:ascii="Helvetica Light;SolaimanLipi" w:hAnsi="Helvetica Light;SolaimanLipi" w:eastAsia="PMingLiU;新細明體" w:cs="Helvetica Light;SolaimanLipi"/>
          <w:lang w:eastAsia="zh-TW"/>
        </w:rPr>
      </w:pPr>
      <w:r>
        <w:rPr>
          <w:rFonts w:ascii="Helvetica Light;SolaimanLipi" w:hAnsi="Helvetica Light;SolaimanLipi" w:cs="Helvetica Light;SolaimanLipi" w:eastAsia="PMingLiU;新細明體"/>
          <w:b/>
          <w:bCs/>
          <w:lang w:val="zh-TW" w:eastAsia="zh-TW"/>
        </w:rPr>
        <w:t>林煙草培養幹細胞萃取物</w:t>
      </w:r>
      <w:r>
        <w:rPr>
          <w:rFonts w:ascii="Helvetica Light;SolaimanLipi" w:hAnsi="Helvetica Light;SolaimanLipi" w:cs="Helvetica Light;SolaimanLipi" w:eastAsia="Helvetica Light;SolaimanLipi"/>
          <w:lang w:val="zh-TW" w:eastAsia="zh-TW"/>
        </w:rPr>
        <w:t xml:space="preserve"> </w:t>
      </w:r>
    </w:p>
    <w:p>
      <w:pPr>
        <w:pStyle w:val="Normal"/>
        <w:ind w:right="-30" w:hanging="0"/>
        <w:rPr>
          <w:rFonts w:ascii="Helvetica Light;SolaimanLipi" w:hAnsi="Helvetica Light;SolaimanLipi" w:eastAsia="PMingLiU;新細明體" w:cs="Helvetica Light;SolaimanLipi"/>
          <w:lang w:eastAsia="zh-TW"/>
        </w:rPr>
      </w:pPr>
      <w:r>
        <w:rPr>
          <w:rFonts w:ascii="Helvetica Light;SolaimanLipi" w:hAnsi="Helvetica Light;SolaimanLipi" w:cs="Helvetica Light;SolaimanLipi" w:eastAsia="PMingLiU;新細明體"/>
          <w:lang w:val="zh-TW" w:eastAsia="zh-TW"/>
        </w:rPr>
        <w:t>自培養的植物幹細胞的細胞壁上萃取的一種物質，具有肌膚抗皺、抗氧化、凍齡和賦活等美容功效。</w:t>
      </w:r>
    </w:p>
    <w:p>
      <w:pPr>
        <w:pStyle w:val="Normal"/>
        <w:ind w:right="-30" w:hanging="0"/>
        <w:rPr>
          <w:rFonts w:ascii="Helvetica Light;SolaimanLipi" w:hAnsi="Helvetica Light;SolaimanLipi" w:eastAsia="PMingLiU;新細明體" w:cs="Helvetica Light;SolaimanLipi"/>
          <w:lang w:eastAsia="zh-TW"/>
        </w:rPr>
      </w:pPr>
      <w:r>
        <w:rPr>
          <w:rFonts w:eastAsia="PMingLiU;新細明體" w:cs="Helvetica Light;SolaimanLipi" w:ascii="Helvetica Light;SolaimanLipi" w:hAnsi="Helvetica Light;SolaimanLipi"/>
          <w:lang w:eastAsia="zh-TW"/>
        </w:rPr>
      </w:r>
    </w:p>
    <w:p>
      <w:pPr>
        <w:pStyle w:val="Normal"/>
        <w:ind w:right="-30" w:hanging="0"/>
        <w:rPr>
          <w:rFonts w:ascii="Helvetica Light;SolaimanLipi" w:hAnsi="Helvetica Light;SolaimanLipi" w:eastAsia="PMingLiU;新細明體" w:cs="Helvetica Light;SolaimanLipi"/>
          <w:b/>
          <w:b/>
          <w:lang w:eastAsia="zh-TW"/>
        </w:rPr>
      </w:pPr>
      <w:r>
        <w:rPr>
          <w:rFonts w:ascii="Helvetica Light;SolaimanLipi" w:hAnsi="Helvetica Light;SolaimanLipi" w:cs="Helvetica Light;SolaimanLipi" w:eastAsia="PMingLiU;新細明體"/>
          <w:b/>
          <w:bCs/>
          <w:lang w:val="zh-TW" w:eastAsia="zh-TW"/>
        </w:rPr>
        <w:t>瑞士水芹芽萃取物與大豆異黃酮混合物</w:t>
      </w:r>
    </w:p>
    <w:p>
      <w:pPr>
        <w:pStyle w:val="Normal"/>
        <w:ind w:right="-30" w:hanging="0"/>
        <w:rPr>
          <w:rFonts w:ascii="Helvetica Light;SolaimanLipi" w:hAnsi="Helvetica Light;SolaimanLipi" w:eastAsia="PMingLiU;新細明體" w:cs="Helvetica Light;SolaimanLipi"/>
          <w:lang w:eastAsia="zh-TW"/>
        </w:rPr>
      </w:pPr>
      <w:r>
        <w:rPr>
          <w:rFonts w:ascii="Helvetica Light;SolaimanLipi" w:hAnsi="Helvetica Light;SolaimanLipi" w:cs="Helvetica Light;SolaimanLipi" w:eastAsia="PMingLiU;新細明體"/>
          <w:lang w:val="zh-TW" w:eastAsia="zh-TW"/>
        </w:rPr>
        <w:t>減輕老化斑點膚色不均的狀況，而不影響周圍肌膚，令整個肌膚看起來更亮麗剔透、完美無瑕。</w:t>
      </w:r>
    </w:p>
    <w:p>
      <w:pPr>
        <w:pStyle w:val="Normal"/>
        <w:ind w:right="-30" w:hanging="0"/>
        <w:rPr>
          <w:rFonts w:ascii="Helvetica Light;SolaimanLipi" w:hAnsi="Helvetica Light;SolaimanLipi" w:eastAsia="PMingLiU;新細明體" w:cs="Helvetica Light;SolaimanLipi"/>
          <w:lang w:eastAsia="zh-TW"/>
        </w:rPr>
      </w:pPr>
      <w:r>
        <w:rPr>
          <w:rFonts w:eastAsia="PMingLiU;新細明體" w:cs="Helvetica Light;SolaimanLipi" w:ascii="Helvetica Light;SolaimanLipi" w:hAnsi="Helvetica Light;SolaimanLipi"/>
          <w:lang w:eastAsia="zh-TW"/>
        </w:rPr>
      </w:r>
    </w:p>
    <w:p>
      <w:pPr>
        <w:pStyle w:val="Normal"/>
        <w:ind w:right="-30" w:hanging="0"/>
        <w:rPr>
          <w:rFonts w:ascii="Helvetica Light;SolaimanLipi" w:hAnsi="Helvetica Light;SolaimanLipi" w:eastAsia="PMingLiU;新細明體" w:cs="Helvetica Light;SolaimanLipi"/>
          <w:lang w:eastAsia="zh-TW"/>
        </w:rPr>
      </w:pPr>
      <w:r>
        <w:rPr>
          <w:rFonts w:eastAsia="PMingLiU;新細明體" w:cs="Helvetica Light;SolaimanLipi" w:ascii="Helvetica Light;SolaimanLipi" w:hAnsi="Helvetica Light;SolaimanLipi"/>
          <w:lang w:eastAsia="zh-TW"/>
        </w:rPr>
      </w:r>
    </w:p>
    <w:p>
      <w:pPr>
        <w:pStyle w:val="Normal"/>
        <w:ind w:right="-30" w:hanging="0"/>
        <w:rPr>
          <w:rFonts w:ascii="Helvetica Light;SolaimanLipi" w:hAnsi="Helvetica Light;SolaimanLipi" w:eastAsia="PMingLiU;新細明體" w:cs="Helvetica Light;SolaimanLipi"/>
          <w:lang w:eastAsia="zh-TW"/>
        </w:rPr>
      </w:pPr>
      <w:r>
        <w:rPr>
          <w:rFonts w:eastAsia="PMingLiU;新細明體" w:cs="Helvetica Light;SolaimanLipi" w:ascii="Helvetica Light;SolaimanLipi" w:hAnsi="Helvetica Light;SolaimanLipi"/>
          <w:lang w:eastAsia="zh-TW"/>
        </w:rPr>
      </w:r>
    </w:p>
    <w:p>
      <w:pPr>
        <w:pStyle w:val="Normal"/>
        <w:ind w:right="-30" w:hanging="0"/>
        <w:rPr>
          <w:rFonts w:ascii="Helvetica Light;SolaimanLipi" w:hAnsi="Helvetica Light;SolaimanLipi" w:eastAsia="PMingLiU;新細明體" w:cs="Helvetica Light;SolaimanLipi"/>
          <w:b/>
          <w:b/>
          <w:lang w:eastAsia="zh-TW"/>
        </w:rPr>
      </w:pPr>
      <w:r>
        <w:rPr>
          <w:rFonts w:ascii="Helvetica Light;SolaimanLipi" w:hAnsi="Helvetica Light;SolaimanLipi" w:cs="Helvetica Light;SolaimanLipi" w:eastAsia="PMingLiU;新細明體"/>
          <w:b/>
          <w:bCs/>
          <w:lang w:val="zh-TW" w:eastAsia="zh-TW"/>
        </w:rPr>
        <w:t>覆盆子萃取</w:t>
      </w:r>
    </w:p>
    <w:p>
      <w:pPr>
        <w:pStyle w:val="Normal"/>
        <w:ind w:right="-30" w:hanging="0"/>
        <w:rPr>
          <w:rFonts w:ascii="Helvetica Light;SolaimanLipi" w:hAnsi="Helvetica Light;SolaimanLipi" w:eastAsia="PMingLiU;新細明體" w:cs="Helvetica Light;SolaimanLipi"/>
          <w:lang w:eastAsia="zh-TW"/>
        </w:rPr>
      </w:pPr>
      <w:r>
        <w:rPr>
          <w:rFonts w:ascii="Helvetica Light;SolaimanLipi" w:hAnsi="Helvetica Light;SolaimanLipi" w:cs="Helvetica Light;SolaimanLipi" w:eastAsia="PMingLiU;新細明體"/>
          <w:lang w:val="zh-TW" w:eastAsia="zh-TW"/>
        </w:rPr>
        <w:t>這種成分自覆盆子培養的幹細胞中萃取而得，具有顯著的抗過敏刺激、抗氧化和</w:t>
      </w:r>
      <w:r>
        <w:rPr>
          <w:rFonts w:ascii="Helvetica Light;SolaimanLipi" w:hAnsi="Helvetica Light;SolaimanLipi" w:cs="Helvetica Light;SolaimanLipi" w:eastAsia="Helvetica Light;SolaimanLipi"/>
          <w:lang w:val="zh-TW" w:eastAsia="zh-TW"/>
        </w:rPr>
        <w:t xml:space="preserve"> </w:t>
      </w:r>
      <w:r>
        <w:rPr>
          <w:rFonts w:eastAsia="PMingLiU;新細明體" w:cs="Helvetica Light;SolaimanLipi" w:ascii="Helvetica Light;SolaimanLipi" w:hAnsi="Helvetica Light;SolaimanLipi"/>
          <w:lang w:val="zh-TW" w:eastAsia="zh-TW"/>
        </w:rPr>
        <w:t xml:space="preserve">DNA </w:t>
      </w:r>
      <w:r>
        <w:rPr>
          <w:rFonts w:ascii="Helvetica Light;SolaimanLipi" w:hAnsi="Helvetica Light;SolaimanLipi" w:cs="Helvetica Light;SolaimanLipi" w:eastAsia="PMingLiU;新細明體"/>
          <w:lang w:val="zh-TW" w:eastAsia="zh-TW"/>
        </w:rPr>
        <w:t>保護功效。</w:t>
      </w:r>
    </w:p>
    <w:p>
      <w:pPr>
        <w:pStyle w:val="Normal"/>
        <w:ind w:right="-30" w:hanging="0"/>
        <w:rPr>
          <w:rFonts w:ascii="Helvetica Light;SolaimanLipi" w:hAnsi="Helvetica Light;SolaimanLipi" w:eastAsia="PMingLiU;新細明體" w:cs="Helvetica Light;SolaimanLipi"/>
          <w:b/>
          <w:b/>
          <w:lang w:eastAsia="zh-TW"/>
        </w:rPr>
      </w:pPr>
      <w:r>
        <w:rPr>
          <w:rFonts w:eastAsia="PMingLiU;新細明體" w:cs="Helvetica Light;SolaimanLipi" w:ascii="Helvetica Light;SolaimanLipi" w:hAnsi="Helvetica Light;SolaimanLipi"/>
          <w:b/>
          <w:lang w:eastAsia="zh-TW"/>
        </w:rPr>
      </w:r>
    </w:p>
    <w:p>
      <w:pPr>
        <w:pStyle w:val="Normal"/>
        <w:ind w:right="-30" w:hanging="0"/>
        <w:rPr>
          <w:rFonts w:ascii="Helvetica Light;SolaimanLipi" w:hAnsi="Helvetica Light;SolaimanLipi" w:eastAsia="PMingLiU;新細明體" w:cs="Helvetica Light;SolaimanLipi"/>
          <w:b/>
          <w:b/>
        </w:rPr>
      </w:pPr>
      <w:r>
        <w:rPr>
          <w:rFonts w:eastAsia="PMingLiU;新細明體" w:cs="Helvetica Light;SolaimanLipi" w:ascii="Helvetica Light;SolaimanLipi" w:hAnsi="Helvetica Light;SolaimanLipi"/>
          <w:b/>
          <w:bCs/>
          <w:lang w:eastAsia="zh-TW"/>
        </w:rPr>
        <w:t xml:space="preserve">La Prairie </w:t>
      </w:r>
      <w:r>
        <w:rPr>
          <w:rFonts w:ascii="Helvetica Light;SolaimanLipi" w:hAnsi="Helvetica Light;SolaimanLipi" w:cs="Helvetica Light;SolaimanLipi" w:eastAsia="PMingLiU;新細明體"/>
          <w:b/>
          <w:bCs/>
          <w:lang w:val="zh-TW" w:eastAsia="zh-TW"/>
        </w:rPr>
        <w:t>的獨家植物細胞精華配方</w:t>
      </w:r>
    </w:p>
    <w:p>
      <w:pPr>
        <w:pStyle w:val="Normal"/>
        <w:ind w:right="-30" w:hanging="0"/>
        <w:rPr>
          <w:rFonts w:ascii="Helvetica Light;SolaimanLipi" w:hAnsi="Helvetica Light;SolaimanLipi" w:eastAsia="PMingLiU;新細明體" w:cs="Helvetica Light;SolaimanLipi"/>
          <w:lang w:eastAsia="zh-TW"/>
        </w:rPr>
      </w:pPr>
      <w:r>
        <w:rPr>
          <w:rFonts w:ascii="Helvetica Light;SolaimanLipi" w:hAnsi="Helvetica Light;SolaimanLipi" w:cs="Helvetica Light;SolaimanLipi" w:eastAsia="PMingLiU;新細明體"/>
          <w:lang w:val="zh-TW" w:eastAsia="zh-TW"/>
        </w:rPr>
        <w:t>是</w:t>
      </w:r>
      <w:r>
        <w:rPr>
          <w:rFonts w:ascii="Helvetica Light;SolaimanLipi" w:hAnsi="Helvetica Light;SolaimanLipi" w:cs="Helvetica Light;SolaimanLipi" w:eastAsia="Helvetica Light;SolaimanLipi"/>
          <w:lang w:eastAsia="zh-TW"/>
        </w:rPr>
        <w:t xml:space="preserve"> </w:t>
      </w:r>
      <w:r>
        <w:rPr>
          <w:rFonts w:eastAsia="PMingLiU;新細明體" w:cs="Helvetica Light;SolaimanLipi" w:ascii="Helvetica Light;SolaimanLipi" w:hAnsi="Helvetica Light;SolaimanLipi"/>
          <w:lang w:eastAsia="zh-TW"/>
        </w:rPr>
        <w:t xml:space="preserve">La Prairie </w:t>
      </w:r>
      <w:r>
        <w:rPr>
          <w:rFonts w:ascii="Helvetica Light;SolaimanLipi" w:hAnsi="Helvetica Light;SolaimanLipi" w:cs="Helvetica Light;SolaimanLipi" w:eastAsia="PMingLiU;新細明體"/>
          <w:lang w:val="zh-TW" w:eastAsia="zh-TW"/>
        </w:rPr>
        <w:t>的科學標誌</w:t>
      </w:r>
      <w:r>
        <w:rPr>
          <w:rFonts w:ascii="Helvetica Light;SolaimanLipi" w:hAnsi="Helvetica Light;SolaimanLipi" w:cs="Helvetica Light;SolaimanLipi" w:eastAsia="PMingLiU;新細明體"/>
          <w:lang w:eastAsia="zh-TW"/>
        </w:rPr>
        <w:t>，</w:t>
      </w:r>
      <w:r>
        <w:rPr>
          <w:rFonts w:ascii="Helvetica Light;SolaimanLipi" w:hAnsi="Helvetica Light;SolaimanLipi" w:cs="Helvetica Light;SolaimanLipi" w:eastAsia="PMingLiU;新細明體"/>
          <w:lang w:val="zh-TW" w:eastAsia="zh-TW"/>
        </w:rPr>
        <w:t>也是嚴密保護近四十年的商業機密。自創立以來</w:t>
      </w:r>
      <w:r>
        <w:rPr>
          <w:rFonts w:ascii="Helvetica Light;SolaimanLipi" w:hAnsi="Helvetica Light;SolaimanLipi" w:cs="Helvetica Light;SolaimanLipi" w:eastAsia="PMingLiU;新細明體"/>
          <w:lang w:eastAsia="zh-TW"/>
        </w:rPr>
        <w:t>，</w:t>
      </w:r>
      <w:r>
        <w:rPr>
          <w:rFonts w:ascii="Helvetica Light;SolaimanLipi" w:hAnsi="Helvetica Light;SolaimanLipi" w:cs="Helvetica Light;SolaimanLipi" w:eastAsia="PMingLiU;新細明體"/>
          <w:lang w:val="zh-TW" w:eastAsia="zh-TW"/>
        </w:rPr>
        <w:t>此獨家複合成分一直是</w:t>
      </w:r>
      <w:r>
        <w:rPr>
          <w:rFonts w:ascii="Helvetica Light;SolaimanLipi" w:hAnsi="Helvetica Light;SolaimanLipi" w:cs="Helvetica Light;SolaimanLipi" w:eastAsia="Helvetica Light;SolaimanLipi"/>
          <w:lang w:eastAsia="zh-TW"/>
        </w:rPr>
        <w:t xml:space="preserve"> </w:t>
      </w:r>
      <w:r>
        <w:rPr>
          <w:rFonts w:eastAsia="PMingLiU;新細明體" w:cs="Helvetica Light;SolaimanLipi" w:ascii="Helvetica Light;SolaimanLipi" w:hAnsi="Helvetica Light;SolaimanLipi"/>
          <w:lang w:eastAsia="zh-TW"/>
        </w:rPr>
        <w:t xml:space="preserve">La Prairie </w:t>
      </w:r>
      <w:r>
        <w:rPr>
          <w:rFonts w:ascii="Helvetica Light;SolaimanLipi" w:hAnsi="Helvetica Light;SolaimanLipi" w:cs="Helvetica Light;SolaimanLipi" w:eastAsia="PMingLiU;新細明體"/>
          <w:lang w:val="zh-TW" w:eastAsia="zh-TW"/>
        </w:rPr>
        <w:t>每種肌膚保養產品的核心要素。我們的獨家植物細胞精華配方採用尖端的生物科技研究，為美麗根源之處的細胞注入新生命力和能量。它鎖定基本細胞及細胞外基質的成分，呈現嫩顏緊膚的肌膚容貌。</w:t>
      </w:r>
    </w:p>
    <w:p>
      <w:pPr>
        <w:pStyle w:val="Normal"/>
        <w:tabs>
          <w:tab w:val="clear" w:pos="720"/>
          <w:tab w:val="left" w:pos="2694" w:leader="none"/>
        </w:tabs>
        <w:ind w:right="-30" w:hanging="0"/>
        <w:rPr>
          <w:rFonts w:ascii="Helvetica Light;SolaimanLipi" w:hAnsi="Helvetica Light;SolaimanLipi" w:eastAsia="PMingLiU;新細明體" w:cs="Helvetica Light;SolaimanLipi"/>
          <w:b/>
          <w:b/>
          <w:lang w:eastAsia="zh-TW"/>
        </w:rPr>
      </w:pPr>
      <w:r>
        <w:rPr>
          <w:rFonts w:eastAsia="PMingLiU;新細明體" w:cs="Helvetica Light;SolaimanLipi" w:ascii="Helvetica Light;SolaimanLipi" w:hAnsi="Helvetica Light;SolaimanLipi"/>
          <w:b/>
          <w:lang w:eastAsia="zh-TW"/>
        </w:rPr>
      </w:r>
    </w:p>
    <w:p>
      <w:pPr>
        <w:pStyle w:val="Normal"/>
        <w:tabs>
          <w:tab w:val="clear" w:pos="720"/>
          <w:tab w:val="left" w:pos="2694" w:leader="none"/>
        </w:tabs>
        <w:ind w:right="-30" w:hanging="0"/>
        <w:rPr>
          <w:rFonts w:ascii="Helvetica Light;SolaimanLipi" w:hAnsi="Helvetica Light;SolaimanLipi" w:eastAsia="PMingLiU;新細明體" w:cs="Helvetica Light;SolaimanLipi"/>
          <w:b/>
          <w:b/>
          <w:lang w:eastAsia="zh-TW"/>
        </w:rPr>
      </w:pPr>
      <w:r>
        <w:rPr>
          <w:rFonts w:eastAsia="PMingLiU;新細明體" w:cs="Helvetica Light;SolaimanLipi" w:ascii="Helvetica Light;SolaimanLipi" w:hAnsi="Helvetica Light;SolaimanLipi"/>
          <w:b/>
          <w:lang w:eastAsia="zh-TW"/>
        </w:rPr>
      </w:r>
    </w:p>
    <w:p>
      <w:pPr>
        <w:pStyle w:val="Normal"/>
        <w:tabs>
          <w:tab w:val="clear" w:pos="720"/>
          <w:tab w:val="left" w:pos="2694" w:leader="none"/>
        </w:tabs>
        <w:ind w:right="-30" w:hanging="0"/>
        <w:rPr>
          <w:rFonts w:ascii="Helvetica Light;SolaimanLipi" w:hAnsi="Helvetica Light;SolaimanLipi" w:eastAsia="PMingLiU;新細明體" w:cs="Helvetica Light;SolaimanLipi"/>
          <w:b/>
          <w:b/>
          <w:lang w:eastAsia="zh-TW"/>
        </w:rPr>
      </w:pPr>
      <w:r>
        <w:rPr>
          <w:rFonts w:eastAsia="PMingLiU;新細明體" w:cs="Helvetica Light;SolaimanLipi" w:ascii="Helvetica Light;SolaimanLipi" w:hAnsi="Helvetica Light;SolaimanLipi"/>
          <w:b/>
          <w:lang w:eastAsia="zh-TW"/>
        </w:rPr>
      </w:r>
    </w:p>
    <w:p>
      <w:pPr>
        <w:pStyle w:val="Normal"/>
        <w:tabs>
          <w:tab w:val="clear" w:pos="720"/>
          <w:tab w:val="left" w:pos="2694" w:leader="none"/>
        </w:tabs>
        <w:ind w:right="-30" w:hanging="0"/>
        <w:rPr>
          <w:rFonts w:ascii="Helvetica Light;SolaimanLipi" w:hAnsi="Helvetica Light;SolaimanLipi" w:eastAsia="PMingLiU;新細明體" w:cs="Helvetica Light;SolaimanLipi"/>
          <w:b/>
          <w:b/>
          <w:lang w:eastAsia="zh-TW"/>
        </w:rPr>
      </w:pPr>
      <w:r>
        <w:rPr>
          <w:rFonts w:eastAsia="PMingLiU;新細明體" w:cs="Helvetica Light;SolaimanLipi" w:ascii="Helvetica Light;SolaimanLipi" w:hAnsi="Helvetica Light;SolaimanLipi"/>
          <w:b/>
          <w:lang w:eastAsia="zh-TW"/>
        </w:rPr>
      </w:r>
    </w:p>
    <w:p>
      <w:pPr>
        <w:pStyle w:val="Normal"/>
        <w:tabs>
          <w:tab w:val="clear" w:pos="720"/>
          <w:tab w:val="left" w:pos="2694" w:leader="none"/>
        </w:tabs>
        <w:ind w:right="-30" w:hanging="0"/>
        <w:rPr>
          <w:rFonts w:ascii="Helvetica Light;SolaimanLipi" w:hAnsi="Helvetica Light;SolaimanLipi" w:eastAsia="PMingLiU;新細明體" w:cs="Helvetica Light;SolaimanLipi"/>
          <w:b/>
          <w:b/>
          <w:lang w:eastAsia="zh-TW"/>
        </w:rPr>
      </w:pPr>
      <w:r>
        <w:rPr>
          <w:rFonts w:eastAsia="PMingLiU;新細明體" w:cs="Helvetica Light;SolaimanLipi" w:ascii="Helvetica Light;SolaimanLipi" w:hAnsi="Helvetica Light;SolaimanLipi"/>
          <w:b/>
          <w:lang w:eastAsia="zh-TW"/>
        </w:rPr>
      </w:r>
    </w:p>
    <w:p>
      <w:pPr>
        <w:pStyle w:val="Normal"/>
        <w:tabs>
          <w:tab w:val="clear" w:pos="720"/>
          <w:tab w:val="left" w:pos="2694" w:leader="none"/>
        </w:tabs>
        <w:ind w:right="-30" w:hanging="0"/>
        <w:rPr>
          <w:rFonts w:ascii="Helvetica Light;SolaimanLipi" w:hAnsi="Helvetica Light;SolaimanLipi" w:eastAsia="PMingLiU;新細明體" w:cs="Helvetica Light;SolaimanLipi"/>
          <w:b/>
          <w:b/>
          <w:lang w:eastAsia="zh-TW"/>
        </w:rPr>
      </w:pPr>
      <w:r>
        <w:rPr>
          <w:rFonts w:eastAsia="PMingLiU;新細明體" w:cs="Helvetica Light;SolaimanLipi" w:ascii="Helvetica Light;SolaimanLipi" w:hAnsi="Helvetica Light;SolaimanLipi"/>
          <w:b/>
          <w:lang w:eastAsia="zh-TW"/>
        </w:rPr>
      </w:r>
    </w:p>
    <w:p>
      <w:pPr>
        <w:pStyle w:val="Normal"/>
        <w:spacing w:lineRule="auto" w:line="300"/>
        <w:rPr>
          <w:rFonts w:ascii="Helvetica Light;SolaimanLipi" w:hAnsi="Helvetica Light;SolaimanLipi" w:eastAsia="PMingLiU;新細明體" w:cs="Helvetica Light;SolaimanLipi"/>
          <w:b/>
          <w:b/>
          <w:lang w:eastAsia="zh-TW"/>
        </w:rPr>
      </w:pPr>
      <w:r>
        <w:rPr>
          <w:rFonts w:eastAsia="PMingLiU;新細明體" w:cs="Helvetica Light;SolaimanLipi" w:ascii="Helvetica Light;SolaimanLipi" w:hAnsi="Helvetica Light;SolaimanLipi"/>
          <w:b/>
          <w:lang w:eastAsia="zh-TW"/>
        </w:rPr>
      </w:r>
    </w:p>
    <w:p>
      <w:pPr>
        <w:pStyle w:val="Normal"/>
        <w:spacing w:lineRule="auto" w:line="300"/>
        <w:rPr>
          <w:rFonts w:ascii="Helvetica Light;SolaimanLipi" w:hAnsi="Helvetica Light;SolaimanLipi" w:eastAsia="PMingLiU;新細明體" w:cs="Helvetica Light;SolaimanLipi"/>
          <w:b/>
          <w:b/>
          <w:color w:val="000000"/>
          <w:lang w:eastAsia="zh-TW"/>
        </w:rPr>
      </w:pPr>
      <w:r>
        <w:rPr>
          <w:rFonts w:eastAsia="PMingLiU;新細明體" w:cs="Helvetica Light;SolaimanLipi" w:ascii="Helvetica Light;SolaimanLipi" w:hAnsi="Helvetica Light;SolaimanLipi"/>
          <w:b/>
          <w:color w:val="000000"/>
          <w:lang w:eastAsia="zh-TW"/>
        </w:rPr>
      </w:r>
      <w:r>
        <w:br w:type="page"/>
      </w:r>
    </w:p>
    <w:p>
      <w:pPr>
        <w:pStyle w:val="Normal"/>
        <w:spacing w:lineRule="auto" w:line="300"/>
        <w:rPr>
          <w:rFonts w:ascii="Helvetica Light;SolaimanLipi" w:hAnsi="Helvetica Light;SolaimanLipi" w:eastAsia="PMingLiU;新細明體" w:cs="Helvetica Light;SolaimanLipi"/>
          <w:color w:val="000000"/>
          <w:lang w:eastAsia="zh-TW"/>
        </w:rPr>
      </w:pPr>
      <w:r>
        <w:rPr>
          <w:rFonts w:eastAsia="PMingLiU;新細明體" w:cs="Helvetica Light;SolaimanLipi" w:ascii="Helvetica Light;SolaimanLipi" w:hAnsi="Helvetica Light;SolaimanLipi"/>
          <w:color w:val="000000"/>
          <w:lang w:val="zh-TW" w:eastAsia="zh-TW"/>
        </w:rPr>
        <w:t xml:space="preserve">La Prairie </w:t>
      </w:r>
      <w:r>
        <w:rPr>
          <w:rFonts w:ascii="Helvetica Light;SolaimanLipi" w:hAnsi="Helvetica Light;SolaimanLipi" w:cs="Helvetica Light;SolaimanLipi" w:eastAsia="PMingLiU;新細明體"/>
          <w:color w:val="000000"/>
          <w:lang w:val="zh-TW" w:eastAsia="zh-TW"/>
        </w:rPr>
        <w:t>極緻亮顏系列</w:t>
      </w:r>
    </w:p>
    <w:p>
      <w:pPr>
        <w:pStyle w:val="Normal"/>
        <w:spacing w:lineRule="auto" w:line="300"/>
        <w:rPr>
          <w:rFonts w:ascii="Helvetica Light;SolaimanLipi" w:hAnsi="Helvetica Light;SolaimanLipi" w:eastAsia="PMingLiU;新細明體" w:cs="Helvetica Light;SolaimanLipi"/>
          <w:color w:val="000000"/>
          <w:lang w:eastAsia="zh-TW"/>
        </w:rPr>
      </w:pPr>
      <w:r>
        <w:rPr>
          <w:rFonts w:ascii="Helvetica Light;SolaimanLipi" w:hAnsi="Helvetica Light;SolaimanLipi" w:cs="Helvetica Light;SolaimanLipi" w:eastAsia="PMingLiU;新細明體"/>
          <w:color w:val="000000"/>
          <w:lang w:val="zh-TW" w:eastAsia="zh-TW"/>
        </w:rPr>
        <w:t>亮顏活膚、美肌修復</w:t>
      </w:r>
    </w:p>
    <w:p>
      <w:pPr>
        <w:pStyle w:val="Normal"/>
        <w:spacing w:lineRule="auto" w:line="300"/>
        <w:rPr>
          <w:rFonts w:ascii="Helvetica Light;SolaimanLipi" w:hAnsi="Helvetica Light;SolaimanLipi" w:eastAsia="PMingLiU;新細明體" w:cs="Helvetica Light;SolaimanLipi"/>
          <w:color w:val="000000"/>
          <w:lang w:eastAsia="zh-TW"/>
        </w:rPr>
      </w:pPr>
      <w:r>
        <w:rPr>
          <w:rFonts w:eastAsia="PMingLiU;新細明體" w:cs="Helvetica Light;SolaimanLipi" w:ascii="Helvetica Light;SolaimanLipi" w:hAnsi="Helvetica Light;SolaimanLipi"/>
          <w:color w:val="000000"/>
          <w:lang w:eastAsia="zh-TW"/>
        </w:rPr>
      </w:r>
    </w:p>
    <w:p>
      <w:pPr>
        <w:pStyle w:val="Normal"/>
        <w:spacing w:lineRule="auto" w:line="300"/>
        <w:rPr>
          <w:rFonts w:ascii="Helvetica Light;SolaimanLipi" w:hAnsi="Helvetica Light;SolaimanLipi" w:eastAsia="PMingLiU;新細明體" w:cs="Helvetica Light;SolaimanLipi"/>
          <w:color w:val="000000"/>
          <w:u w:val="single"/>
          <w:lang w:eastAsia="zh-TW"/>
        </w:rPr>
      </w:pPr>
      <w:r>
        <w:rPr>
          <w:rFonts w:ascii="Helvetica Light;SolaimanLipi" w:hAnsi="Helvetica Light;SolaimanLipi" w:cs="Helvetica Light;SolaimanLipi" w:eastAsia="PMingLiU;新細明體"/>
          <w:color w:val="000000"/>
          <w:u w:val="single"/>
          <w:lang w:val="zh-TW" w:eastAsia="zh-TW"/>
        </w:rPr>
        <w:t>保濕霜</w:t>
      </w:r>
    </w:p>
    <w:p>
      <w:pPr>
        <w:pStyle w:val="Normal"/>
        <w:spacing w:lineRule="auto" w:line="300"/>
        <w:ind w:left="6480" w:hanging="6480"/>
        <w:rPr>
          <w:rFonts w:ascii="Helvetica Light;SolaimanLipi" w:hAnsi="Helvetica Light;SolaimanLipi" w:eastAsia="PMingLiU;新細明體" w:cs="Helvetica Light;SolaimanLipi"/>
          <w:color w:val="000000"/>
          <w:lang w:eastAsia="zh-TW"/>
        </w:rPr>
      </w:pPr>
      <w:r>
        <w:rPr>
          <w:rFonts w:ascii="Helvetica Light;SolaimanLipi" w:hAnsi="Helvetica Light;SolaimanLipi" w:cs="Helvetica Light;SolaimanLipi" w:eastAsia="PMingLiU;新細明體"/>
          <w:color w:val="000000"/>
          <w:lang w:val="zh-TW" w:eastAsia="zh-TW"/>
        </w:rPr>
        <w:t>極緻亮顏晚霜</w:t>
      </w:r>
      <w:r>
        <w:rPr>
          <w:rFonts w:eastAsia="PMingLiU;新細明體" w:cs="Helvetica Light;SolaimanLipi" w:ascii="Helvetica Light;SolaimanLipi" w:hAnsi="Helvetica Light;SolaimanLipi"/>
          <w:color w:val="000000"/>
          <w:lang w:val="zh-TW" w:eastAsia="zh-TW"/>
        </w:rPr>
        <w:tab/>
        <w:tab/>
      </w:r>
      <w:r>
        <w:rPr>
          <w:rFonts w:ascii="Helvetica Light;SolaimanLipi" w:hAnsi="Helvetica Light;SolaimanLipi" w:cs="Helvetica Light;SolaimanLipi" w:eastAsia="PMingLiU;新細明體"/>
          <w:color w:val="000000"/>
          <w:lang w:val="zh-TW" w:eastAsia="zh-TW"/>
        </w:rPr>
        <w:t>建議零售價：</w:t>
      </w:r>
      <w:r>
        <w:rPr>
          <w:rFonts w:eastAsia="PMingLiU;新細明體" w:cs="Helvetica Light;SolaimanLipi" w:ascii="Helvetica Light;SolaimanLipi" w:hAnsi="Helvetica Light;SolaimanLipi"/>
          <w:color w:val="000000"/>
          <w:highlight w:val="yellow"/>
          <w:lang w:val="zh-TW" w:eastAsia="zh-TW"/>
        </w:rPr>
        <w:t>______</w:t>
      </w:r>
      <w:r>
        <w:rPr>
          <w:rFonts w:eastAsia="PMingLiU;新細明體" w:cs="Helvetica Light;SolaimanLipi" w:ascii="Helvetica Light;SolaimanLipi" w:hAnsi="Helvetica Light;SolaimanLipi"/>
          <w:color w:val="000000"/>
          <w:lang w:val="zh-TW" w:eastAsia="zh-TW"/>
        </w:rPr>
        <w:t xml:space="preserve"> </w:t>
      </w:r>
    </w:p>
    <w:p>
      <w:pPr>
        <w:pStyle w:val="Normal"/>
        <w:spacing w:lineRule="auto" w:line="300"/>
        <w:ind w:left="6480" w:hanging="6480"/>
        <w:rPr>
          <w:rFonts w:ascii="Helvetica Light;SolaimanLipi" w:hAnsi="Helvetica Light;SolaimanLipi" w:eastAsia="PMingLiU;新細明體" w:cs="Helvetica Light;SolaimanLipi"/>
          <w:color w:val="000000"/>
          <w:lang w:eastAsia="zh-TW"/>
        </w:rPr>
      </w:pPr>
      <w:r>
        <w:rPr>
          <w:rFonts w:ascii="Helvetica Light;SolaimanLipi" w:hAnsi="Helvetica Light;SolaimanLipi" w:cs="Helvetica Light;SolaimanLipi" w:eastAsia="PMingLiU;新細明體"/>
          <w:color w:val="000000"/>
          <w:lang w:val="zh-TW" w:eastAsia="zh-TW"/>
        </w:rPr>
        <w:t>極緻亮顏煥膚霜</w:t>
      </w:r>
      <w:r>
        <w:rPr>
          <w:rFonts w:eastAsia="PMingLiU;新細明體" w:cs="Helvetica Light;SolaimanLipi" w:ascii="Helvetica Light;SolaimanLipi" w:hAnsi="Helvetica Light;SolaimanLipi"/>
          <w:color w:val="000000"/>
          <w:lang w:val="zh-TW" w:eastAsia="zh-TW"/>
        </w:rPr>
        <w:tab/>
        <w:tab/>
      </w:r>
      <w:r>
        <w:rPr>
          <w:rFonts w:ascii="Helvetica Light;SolaimanLipi" w:hAnsi="Helvetica Light;SolaimanLipi" w:cs="Helvetica Light;SolaimanLipi" w:eastAsia="PMingLiU;新細明體"/>
          <w:color w:val="000000"/>
          <w:lang w:val="zh-TW" w:eastAsia="zh-TW"/>
        </w:rPr>
        <w:t>建議零售價：</w:t>
      </w:r>
      <w:r>
        <w:rPr>
          <w:rFonts w:eastAsia="PMingLiU;新細明體" w:cs="Helvetica Light;SolaimanLipi" w:ascii="Helvetica Light;SolaimanLipi" w:hAnsi="Helvetica Light;SolaimanLipi"/>
          <w:color w:val="000000"/>
          <w:highlight w:val="yellow"/>
          <w:lang w:val="zh-TW" w:eastAsia="zh-TW"/>
        </w:rPr>
        <w:t>______</w:t>
      </w:r>
    </w:p>
    <w:p>
      <w:pPr>
        <w:pStyle w:val="Normal"/>
        <w:spacing w:lineRule="auto" w:line="300"/>
        <w:ind w:left="6480" w:hanging="6480"/>
        <w:rPr>
          <w:rFonts w:ascii="Helvetica Light;SolaimanLipi" w:hAnsi="Helvetica Light;SolaimanLipi" w:eastAsia="PMingLiU;新細明體" w:cs="Helvetica Light;SolaimanLipi"/>
          <w:color w:val="000000"/>
          <w:lang w:eastAsia="zh-TW"/>
        </w:rPr>
      </w:pPr>
      <w:r>
        <w:rPr>
          <w:rFonts w:ascii="Helvetica Light;SolaimanLipi" w:hAnsi="Helvetica Light;SolaimanLipi" w:cs="Helvetica Light;SolaimanLipi" w:eastAsia="PMingLiU;新細明體"/>
          <w:color w:val="000000"/>
          <w:lang w:val="zh-TW" w:eastAsia="zh-TW"/>
        </w:rPr>
        <w:t>極緻亮顏防護乳</w:t>
      </w:r>
      <w:r>
        <w:rPr>
          <w:rFonts w:ascii="Helvetica Light;SolaimanLipi" w:hAnsi="Helvetica Light;SolaimanLipi" w:cs="Helvetica Light;SolaimanLipi" w:eastAsia="Helvetica Light;SolaimanLipi"/>
          <w:color w:val="000000"/>
          <w:lang w:val="zh-TW" w:eastAsia="zh-TW"/>
        </w:rPr>
        <w:t xml:space="preserve"> </w:t>
      </w:r>
      <w:r>
        <w:rPr>
          <w:rFonts w:eastAsia="PMingLiU;新細明體" w:cs="Helvetica Light;SolaimanLipi" w:ascii="Helvetica Light;SolaimanLipi" w:hAnsi="Helvetica Light;SolaimanLipi"/>
          <w:color w:val="000000"/>
          <w:lang w:val="zh-TW" w:eastAsia="zh-TW"/>
        </w:rPr>
        <w:t>SPF 30</w:t>
        <w:tab/>
        <w:tab/>
      </w:r>
      <w:r>
        <w:rPr>
          <w:rFonts w:ascii="Helvetica Light;SolaimanLipi" w:hAnsi="Helvetica Light;SolaimanLipi" w:cs="Helvetica Light;SolaimanLipi" w:eastAsia="PMingLiU;新細明體"/>
          <w:color w:val="000000"/>
          <w:lang w:val="zh-TW" w:eastAsia="zh-TW"/>
        </w:rPr>
        <w:t>建議零售價：</w:t>
      </w:r>
      <w:r>
        <w:rPr>
          <w:rFonts w:eastAsia="PMingLiU;新細明體" w:cs="Helvetica Light;SolaimanLipi" w:ascii="Helvetica Light;SolaimanLipi" w:hAnsi="Helvetica Light;SolaimanLipi"/>
          <w:color w:val="000000"/>
          <w:highlight w:val="yellow"/>
          <w:lang w:val="zh-TW" w:eastAsia="zh-TW"/>
        </w:rPr>
        <w:t>______</w:t>
      </w:r>
    </w:p>
    <w:p>
      <w:pPr>
        <w:pStyle w:val="Normal"/>
        <w:spacing w:lineRule="auto" w:line="300"/>
        <w:rPr>
          <w:rFonts w:ascii="Helvetica Light;SolaimanLipi" w:hAnsi="Helvetica Light;SolaimanLipi" w:eastAsia="PMingLiU;新細明體" w:cs="Helvetica Light;SolaimanLipi"/>
          <w:color w:val="000000"/>
          <w:lang w:eastAsia="zh-TW"/>
        </w:rPr>
      </w:pPr>
      <w:r>
        <w:rPr>
          <w:rFonts w:ascii="Helvetica Light;SolaimanLipi" w:hAnsi="Helvetica Light;SolaimanLipi" w:cs="Helvetica Light;SolaimanLipi" w:eastAsia="PMingLiU;新細明體"/>
          <w:lang w:val="zh-TW" w:eastAsia="zh-TW"/>
        </w:rPr>
        <w:t>極緻亮顏完美日霜純淨金露</w:t>
      </w:r>
      <w:r>
        <w:rPr>
          <w:rFonts w:eastAsia="PMingLiU;新細明體" w:cs="Helvetica Light;SolaimanLipi" w:ascii="Helvetica Light;SolaimanLipi" w:hAnsi="Helvetica Light;SolaimanLipi"/>
          <w:lang w:val="zh-TW" w:eastAsia="zh-TW"/>
        </w:rPr>
        <w:tab/>
        <w:tab/>
        <w:tab/>
        <w:tab/>
      </w:r>
      <w:r>
        <w:rPr>
          <w:rFonts w:eastAsia="PMingLiU;新細明體" w:cs="Helvetica Light;SolaimanLipi" w:ascii="Helvetica Light;SolaimanLipi" w:hAnsi="Helvetica Light;SolaimanLipi"/>
          <w:lang w:eastAsia="zh-TW"/>
        </w:rPr>
        <w:tab/>
        <w:tab/>
      </w:r>
      <w:r>
        <w:rPr>
          <w:rFonts w:ascii="Helvetica Light;SolaimanLipi" w:hAnsi="Helvetica Light;SolaimanLipi" w:cs="Helvetica Light;SolaimanLipi" w:eastAsia="PMingLiU;新細明體"/>
          <w:color w:val="000000"/>
          <w:lang w:val="zh-TW" w:eastAsia="zh-TW"/>
        </w:rPr>
        <w:t>建議零售價：</w:t>
      </w:r>
      <w:r>
        <w:rPr>
          <w:rFonts w:eastAsia="PMingLiU;新細明體" w:cs="Helvetica Light;SolaimanLipi" w:ascii="Helvetica Light;SolaimanLipi" w:hAnsi="Helvetica Light;SolaimanLipi"/>
          <w:color w:val="000000"/>
          <w:highlight w:val="yellow"/>
          <w:lang w:val="zh-TW" w:eastAsia="zh-TW"/>
        </w:rPr>
        <w:t>______</w:t>
      </w:r>
    </w:p>
    <w:p>
      <w:pPr>
        <w:pStyle w:val="Normal"/>
        <w:spacing w:lineRule="auto" w:line="300"/>
        <w:rPr>
          <w:rFonts w:ascii="Helvetica Light;SolaimanLipi" w:hAnsi="Helvetica Light;SolaimanLipi" w:eastAsia="PMingLiU;新細明體" w:cs="Helvetica Light;SolaimanLipi"/>
          <w:color w:val="000000"/>
          <w:lang w:eastAsia="zh-TW"/>
        </w:rPr>
      </w:pPr>
      <w:r>
        <w:rPr>
          <w:rFonts w:eastAsia="PMingLiU;新細明體" w:cs="Helvetica Light;SolaimanLipi" w:ascii="Helvetica Light;SolaimanLipi" w:hAnsi="Helvetica Light;SolaimanLipi"/>
          <w:color w:val="000000"/>
          <w:lang w:eastAsia="zh-TW"/>
        </w:rPr>
      </w:r>
    </w:p>
    <w:p>
      <w:pPr>
        <w:pStyle w:val="Normal"/>
        <w:spacing w:lineRule="auto" w:line="300"/>
        <w:rPr>
          <w:rFonts w:ascii="Helvetica Light;SolaimanLipi" w:hAnsi="Helvetica Light;SolaimanLipi" w:eastAsia="PMingLiU;新細明體" w:cs="Helvetica Light;SolaimanLipi"/>
          <w:color w:val="000000"/>
          <w:u w:val="single"/>
          <w:lang w:eastAsia="zh-TW"/>
        </w:rPr>
      </w:pPr>
      <w:r>
        <w:rPr>
          <w:rFonts w:ascii="Helvetica Light;SolaimanLipi" w:hAnsi="Helvetica Light;SolaimanLipi" w:cs="Helvetica Light;SolaimanLipi" w:eastAsia="PMingLiU;新細明體"/>
          <w:color w:val="000000"/>
          <w:u w:val="single"/>
          <w:lang w:val="zh-TW" w:eastAsia="zh-TW"/>
        </w:rPr>
        <w:t>精華液</w:t>
      </w:r>
    </w:p>
    <w:p>
      <w:pPr>
        <w:pStyle w:val="Normal"/>
        <w:spacing w:lineRule="auto" w:line="300"/>
        <w:rPr>
          <w:rFonts w:ascii="Helvetica Light;SolaimanLipi" w:hAnsi="Helvetica Light;SolaimanLipi" w:eastAsia="PMingLiU;新細明體" w:cs="Helvetica Light;SolaimanLipi"/>
          <w:color w:val="000000"/>
          <w:lang w:eastAsia="zh-TW"/>
        </w:rPr>
      </w:pPr>
      <w:r>
        <w:rPr>
          <w:rFonts w:eastAsia="PMingLiU;新細明體" w:cs="Helvetica Light;SolaimanLipi" w:ascii="Helvetica Light;SolaimanLipi" w:hAnsi="Helvetica Light;SolaimanLipi"/>
          <w:color w:val="000000"/>
          <w:lang w:val="zh-TW" w:eastAsia="zh-TW"/>
        </w:rPr>
        <w:t xml:space="preserve">24K </w:t>
      </w:r>
      <w:r>
        <w:rPr>
          <w:rFonts w:ascii="Helvetica Light;SolaimanLipi" w:hAnsi="Helvetica Light;SolaimanLipi" w:cs="Helvetica Light;SolaimanLipi" w:eastAsia="PMingLiU;新細明體"/>
          <w:color w:val="000000"/>
          <w:lang w:val="zh-TW" w:eastAsia="zh-TW"/>
        </w:rPr>
        <w:t>極緻金露</w:t>
      </w:r>
      <w:r>
        <w:rPr>
          <w:rFonts w:eastAsia="PMingLiU;新細明體" w:cs="Helvetica Light;SolaimanLipi" w:ascii="Helvetica Light;SolaimanLipi" w:hAnsi="Helvetica Light;SolaimanLipi"/>
          <w:color w:val="000000"/>
          <w:lang w:val="zh-TW" w:eastAsia="zh-TW"/>
        </w:rPr>
        <w:tab/>
        <w:tab/>
        <w:tab/>
        <w:tab/>
      </w:r>
      <w:r>
        <w:rPr>
          <w:rFonts w:eastAsia="PMingLiU;新細明體" w:cs="Helvetica Light;SolaimanLipi" w:ascii="Helvetica Light;SolaimanLipi" w:hAnsi="Helvetica Light;SolaimanLipi"/>
          <w:color w:val="000000"/>
          <w:lang w:eastAsia="zh-TW"/>
        </w:rPr>
        <w:tab/>
        <w:tab/>
        <w:tab/>
        <w:tab/>
      </w:r>
      <w:r>
        <w:rPr>
          <w:rFonts w:ascii="Helvetica Light;SolaimanLipi" w:hAnsi="Helvetica Light;SolaimanLipi" w:cs="Helvetica Light;SolaimanLipi" w:eastAsia="PMingLiU;新細明體"/>
          <w:color w:val="000000"/>
          <w:lang w:val="zh-TW" w:eastAsia="zh-TW"/>
        </w:rPr>
        <w:t>建議零售價：</w:t>
      </w:r>
      <w:r>
        <w:rPr>
          <w:rFonts w:eastAsia="PMingLiU;新細明體" w:cs="Helvetica Light;SolaimanLipi" w:ascii="Helvetica Light;SolaimanLipi" w:hAnsi="Helvetica Light;SolaimanLipi"/>
          <w:color w:val="000000"/>
          <w:highlight w:val="yellow"/>
          <w:lang w:val="zh-TW" w:eastAsia="zh-TW"/>
        </w:rPr>
        <w:t>______</w:t>
      </w:r>
    </w:p>
    <w:p>
      <w:pPr>
        <w:pStyle w:val="Normal"/>
        <w:spacing w:lineRule="auto" w:line="300"/>
        <w:rPr>
          <w:rFonts w:ascii="Helvetica Light;SolaimanLipi" w:hAnsi="Helvetica Light;SolaimanLipi" w:eastAsia="PMingLiU;新細明體" w:cs="Helvetica Light;SolaimanLipi"/>
          <w:color w:val="000000"/>
          <w:lang w:eastAsia="zh-TW"/>
        </w:rPr>
      </w:pPr>
      <w:r>
        <w:rPr>
          <w:rFonts w:eastAsia="PMingLiU;新細明體" w:cs="Helvetica Light;SolaimanLipi" w:ascii="Helvetica Light;SolaimanLipi" w:hAnsi="Helvetica Light;SolaimanLipi"/>
          <w:color w:val="000000"/>
          <w:lang w:eastAsia="zh-TW"/>
        </w:rPr>
      </w:r>
    </w:p>
    <w:p>
      <w:pPr>
        <w:pStyle w:val="Normal"/>
        <w:spacing w:lineRule="auto" w:line="300"/>
        <w:rPr>
          <w:rFonts w:ascii="Helvetica Light;SolaimanLipi" w:hAnsi="Helvetica Light;SolaimanLipi" w:eastAsia="PMingLiU;新細明體" w:cs="Helvetica Light;SolaimanLipi"/>
          <w:color w:val="000000"/>
          <w:u w:val="single"/>
          <w:lang w:eastAsia="zh-TW"/>
        </w:rPr>
      </w:pPr>
      <w:r>
        <w:rPr>
          <w:rFonts w:ascii="Helvetica Light;SolaimanLipi" w:hAnsi="Helvetica Light;SolaimanLipi" w:cs="Helvetica Light;SolaimanLipi" w:eastAsia="PMingLiU;新細明體"/>
          <w:color w:val="000000"/>
          <w:u w:val="single"/>
          <w:lang w:val="zh-TW" w:eastAsia="zh-TW"/>
        </w:rPr>
        <w:t>眼部與唇部</w:t>
      </w:r>
    </w:p>
    <w:p>
      <w:pPr>
        <w:pStyle w:val="Normal"/>
        <w:spacing w:lineRule="auto" w:line="300"/>
        <w:rPr>
          <w:rFonts w:ascii="Helvetica Light;SolaimanLipi" w:hAnsi="Helvetica Light;SolaimanLipi" w:eastAsia="PMingLiU;新細明體" w:cs="Helvetica Light;SolaimanLipi"/>
          <w:color w:val="000000"/>
          <w:lang w:eastAsia="zh-TW"/>
        </w:rPr>
      </w:pPr>
      <w:r>
        <w:rPr>
          <w:rFonts w:ascii="Helvetica Light;SolaimanLipi" w:hAnsi="Helvetica Light;SolaimanLipi" w:cs="Helvetica Light;SolaimanLipi" w:eastAsia="PMingLiU;新細明體"/>
          <w:color w:val="000000"/>
          <w:lang w:val="zh-TW" w:eastAsia="zh-TW"/>
        </w:rPr>
        <w:t>極緻亮顏眼霜</w:t>
      </w:r>
      <w:r>
        <w:rPr>
          <w:rFonts w:eastAsia="PMingLiU;新細明體" w:cs="Helvetica Light;SolaimanLipi" w:ascii="Helvetica Light;SolaimanLipi" w:hAnsi="Helvetica Light;SolaimanLipi"/>
          <w:color w:val="000000"/>
          <w:lang w:val="zh-TW" w:eastAsia="zh-TW"/>
        </w:rPr>
        <w:tab/>
        <w:tab/>
        <w:tab/>
        <w:tab/>
        <w:tab/>
        <w:tab/>
      </w:r>
      <w:r>
        <w:rPr>
          <w:rFonts w:eastAsia="PMingLiU;新細明體" w:cs="Helvetica Light;SolaimanLipi" w:ascii="Helvetica Light;SolaimanLipi" w:hAnsi="Helvetica Light;SolaimanLipi"/>
          <w:color w:val="000000"/>
          <w:lang w:eastAsia="zh-TW"/>
        </w:rPr>
        <w:tab/>
        <w:tab/>
      </w:r>
      <w:r>
        <w:rPr>
          <w:rFonts w:ascii="Helvetica Light;SolaimanLipi" w:hAnsi="Helvetica Light;SolaimanLipi" w:cs="Helvetica Light;SolaimanLipi" w:eastAsia="PMingLiU;新細明體"/>
          <w:color w:val="000000"/>
          <w:lang w:val="zh-TW" w:eastAsia="zh-TW"/>
        </w:rPr>
        <w:t>建議零售價：</w:t>
      </w:r>
      <w:r>
        <w:rPr>
          <w:rFonts w:eastAsia="PMingLiU;新細明體" w:cs="Helvetica Light;SolaimanLipi" w:ascii="Helvetica Light;SolaimanLipi" w:hAnsi="Helvetica Light;SolaimanLipi"/>
          <w:color w:val="000000"/>
          <w:highlight w:val="yellow"/>
          <w:lang w:val="zh-TW" w:eastAsia="zh-TW"/>
        </w:rPr>
        <w:t>______</w:t>
      </w:r>
    </w:p>
    <w:p>
      <w:pPr>
        <w:pStyle w:val="Normal"/>
        <w:spacing w:lineRule="auto" w:line="300"/>
        <w:rPr>
          <w:rFonts w:ascii="Helvetica Light;SolaimanLipi" w:hAnsi="Helvetica Light;SolaimanLipi" w:eastAsia="PMingLiU;新細明體" w:cs="Helvetica Light;SolaimanLipi"/>
          <w:color w:val="000000"/>
          <w:lang w:eastAsia="zh-TW"/>
        </w:rPr>
      </w:pPr>
      <w:r>
        <w:rPr>
          <w:rFonts w:eastAsia="PMingLiU;新細明體" w:cs="Helvetica Light;SolaimanLipi" w:ascii="Helvetica Light;SolaimanLipi" w:hAnsi="Helvetica Light;SolaimanLipi"/>
          <w:color w:val="000000"/>
          <w:lang w:eastAsia="zh-TW"/>
        </w:rPr>
      </w:r>
    </w:p>
    <w:p>
      <w:pPr>
        <w:pStyle w:val="Normal"/>
        <w:spacing w:lineRule="auto" w:line="300"/>
        <w:rPr>
          <w:rFonts w:ascii="Helvetica Light;SolaimanLipi" w:hAnsi="Helvetica Light;SolaimanLipi" w:eastAsia="PMingLiU;新細明體" w:cs="Helvetica Light;SolaimanLipi"/>
          <w:i/>
          <w:i/>
          <w:color w:val="000000"/>
          <w:lang w:eastAsia="zh-TW"/>
        </w:rPr>
      </w:pPr>
      <w:r>
        <w:rPr>
          <w:rFonts w:eastAsia="PMingLiU;新細明體" w:cs="Helvetica Light;SolaimanLipi" w:ascii="Helvetica Light;SolaimanLipi" w:hAnsi="Helvetica Light;SolaimanLipi"/>
          <w:i/>
          <w:color w:val="000000"/>
          <w:lang w:eastAsia="zh-TW"/>
        </w:rPr>
      </w:r>
    </w:p>
    <w:p>
      <w:pPr>
        <w:pStyle w:val="Normal"/>
        <w:spacing w:lineRule="auto" w:line="300"/>
        <w:rPr>
          <w:rFonts w:ascii="Helvetica Light;SolaimanLipi" w:hAnsi="Helvetica Light;SolaimanLipi" w:eastAsia="PMingLiU;新細明體" w:cs="Helvetica Light;SolaimanLipi"/>
          <w:i/>
          <w:i/>
          <w:color w:val="000000"/>
          <w:lang w:eastAsia="zh-TW"/>
        </w:rPr>
      </w:pPr>
      <w:r>
        <w:rPr>
          <w:rFonts w:eastAsia="PMingLiU;新細明體" w:cs="Helvetica Light;SolaimanLipi" w:ascii="Helvetica Light;SolaimanLipi" w:hAnsi="Helvetica Light;SolaimanLipi"/>
          <w:i/>
          <w:color w:val="000000"/>
          <w:lang w:eastAsia="zh-TW"/>
        </w:rPr>
      </w:r>
    </w:p>
    <w:p>
      <w:pPr>
        <w:pStyle w:val="Normal"/>
        <w:spacing w:lineRule="auto" w:line="300"/>
        <w:rPr>
          <w:rFonts w:ascii="Helvetica Light;SolaimanLipi" w:hAnsi="Helvetica Light;SolaimanLipi" w:eastAsia="PMingLiU;新細明體" w:cs="Helvetica Light;SolaimanLipi"/>
          <w:i/>
          <w:i/>
          <w:color w:val="000000"/>
          <w:lang w:eastAsia="zh-TW"/>
        </w:rPr>
      </w:pPr>
      <w:r>
        <w:rPr>
          <w:rFonts w:eastAsia="PMingLiU;新細明體" w:cs="Helvetica Light;SolaimanLipi" w:ascii="Helvetica Light;SolaimanLipi" w:hAnsi="Helvetica Light;SolaimanLipi"/>
          <w:i/>
          <w:color w:val="000000"/>
          <w:lang w:eastAsia="zh-TW"/>
        </w:rPr>
      </w:r>
    </w:p>
    <w:p>
      <w:pPr>
        <w:pStyle w:val="Normal"/>
        <w:spacing w:lineRule="auto" w:line="300"/>
        <w:rPr>
          <w:rFonts w:ascii="Helvetica Light;SolaimanLipi" w:hAnsi="Helvetica Light;SolaimanLipi" w:eastAsia="PMingLiU;新細明體" w:cs="Helvetica Light;SolaimanLipi"/>
          <w:i/>
          <w:i/>
          <w:color w:val="000000"/>
          <w:lang w:eastAsia="zh-TW"/>
        </w:rPr>
      </w:pPr>
      <w:r>
        <w:rPr>
          <w:rFonts w:eastAsia="PMingLiU;新細明體" w:cs="Helvetica Light;SolaimanLipi" w:ascii="Helvetica Light;SolaimanLipi" w:hAnsi="Helvetica Light;SolaimanLipi"/>
          <w:i/>
          <w:color w:val="000000"/>
          <w:lang w:eastAsia="zh-TW"/>
        </w:rPr>
      </w:r>
    </w:p>
    <w:p>
      <w:pPr>
        <w:pStyle w:val="Normal"/>
        <w:ind w:right="-30" w:hanging="0"/>
        <w:rPr>
          <w:rFonts w:ascii="Helvetica Light;SolaimanLipi" w:hAnsi="Helvetica Light;SolaimanLipi" w:eastAsia="PMingLiU;新細明體" w:cs="Helvetica Light;SolaimanLipi"/>
          <w:i/>
          <w:i/>
          <w:color w:val="000000"/>
          <w:lang w:eastAsia="zh-TW"/>
        </w:rPr>
      </w:pPr>
      <w:r>
        <w:rPr>
          <w:rFonts w:eastAsia="PMingLiU;新細明體" w:cs="Helvetica Light;SolaimanLipi" w:ascii="Helvetica Light;SolaimanLipi" w:hAnsi="Helvetica Light;SolaimanLipi"/>
          <w:i/>
          <w:color w:val="000000"/>
          <w:lang w:eastAsia="zh-TW"/>
        </w:rPr>
      </w:r>
    </w:p>
    <w:p>
      <w:pPr>
        <w:pStyle w:val="Normal"/>
        <w:ind w:right="-30" w:hanging="0"/>
        <w:jc w:val="center"/>
        <w:rPr>
          <w:rFonts w:ascii="Helvetica Light;SolaimanLipi" w:hAnsi="Helvetica Light;SolaimanLipi" w:eastAsia="PMingLiU;新細明體" w:cs="Helvetica Light;SolaimanLipi"/>
          <w:lang w:eastAsia="zh-TW"/>
        </w:rPr>
      </w:pPr>
      <w:r>
        <w:rPr>
          <w:rFonts w:eastAsia="PMingLiU;新細明體" w:cs="Helvetica Light;SolaimanLipi" w:ascii="Helvetica Light;SolaimanLipi" w:hAnsi="Helvetica Light;SolaimanLipi"/>
          <w:lang w:val="zh-TW" w:eastAsia="zh-TW"/>
        </w:rPr>
        <w:t xml:space="preserve">La Prairie </w:t>
      </w:r>
      <w:r>
        <w:rPr>
          <w:rFonts w:ascii="Helvetica Light;SolaimanLipi" w:hAnsi="Helvetica Light;SolaimanLipi" w:cs="Helvetica Light;SolaimanLipi" w:eastAsia="PMingLiU;新細明體"/>
          <w:lang w:val="zh-TW" w:eastAsia="zh-TW"/>
        </w:rPr>
        <w:t>是創造永恆之美的聞名全球瑞士品牌。其創新的肌膚保養、彩妝和香氛系列廣泛公認為奢華化妝品業界的標竿。</w:t>
      </w:r>
    </w:p>
    <w:p>
      <w:pPr>
        <w:pStyle w:val="Normal"/>
        <w:ind w:right="-30" w:hanging="0"/>
        <w:jc w:val="center"/>
        <w:rPr>
          <w:rFonts w:ascii="Helvetica Light;SolaimanLipi" w:hAnsi="Helvetica Light;SolaimanLipi" w:eastAsia="PMingLiU;新細明體" w:cs="Helvetica Light;SolaimanLipi"/>
          <w:lang w:eastAsia="zh-TW"/>
        </w:rPr>
      </w:pPr>
      <w:r>
        <w:rPr>
          <w:rFonts w:eastAsia="PMingLiU;新細明體" w:cs="Helvetica Light;SolaimanLipi" w:ascii="Helvetica Light;SolaimanLipi" w:hAnsi="Helvetica Light;SolaimanLipi"/>
          <w:lang w:eastAsia="zh-TW"/>
        </w:rPr>
      </w:r>
    </w:p>
    <w:p>
      <w:pPr>
        <w:pStyle w:val="Normal"/>
        <w:ind w:right="-30" w:hanging="0"/>
        <w:jc w:val="center"/>
        <w:rPr>
          <w:rFonts w:ascii="Helvetica Light;SolaimanLipi" w:hAnsi="Helvetica Light;SolaimanLipi" w:cs="Helvetica Light;SolaimanLipi"/>
          <w:lang w:val="zh-TW" w:eastAsia="zh-TW"/>
        </w:rPr>
      </w:pPr>
      <w:r>
        <w:rPr>
          <w:rFonts w:ascii="Helvetica Light;SolaimanLipi" w:hAnsi="Helvetica Light;SolaimanLipi" w:cs="Helvetica Light;SolaimanLipi" w:eastAsia="PMingLiU;新細明體"/>
          <w:lang w:val="zh-TW" w:eastAsia="zh-TW"/>
        </w:rPr>
        <w:t>如需更多資訊，請造訪</w:t>
      </w:r>
      <w:r>
        <w:rPr>
          <w:rFonts w:ascii="Helvetica Light;SolaimanLipi" w:hAnsi="Helvetica Light;SolaimanLipi" w:cs="Helvetica Light;SolaimanLipi" w:eastAsia="Helvetica Light;SolaimanLipi"/>
          <w:lang w:val="zh-TW" w:eastAsia="zh-TW"/>
        </w:rPr>
        <w:t xml:space="preserve"> </w:t>
      </w:r>
      <w:r>
        <w:rPr>
          <w:rFonts w:eastAsia="PMingLiU;新細明體" w:cs="Helvetica Light;SolaimanLipi" w:ascii="Helvetica Light;SolaimanLipi" w:hAnsi="Helvetica Light;SolaimanLipi"/>
          <w:lang w:val="zh-TW" w:eastAsia="zh-TW"/>
        </w:rPr>
        <w:t>www.laprairie.com</w:t>
      </w:r>
      <w:r>
        <w:rPr>
          <w:rFonts w:ascii="Helvetica Light;SolaimanLipi" w:hAnsi="Helvetica Light;SolaimanLipi" w:cs="Helvetica Light;SolaimanLipi" w:eastAsia="PMingLiU;新細明體"/>
          <w:lang w:val="zh-TW" w:eastAsia="zh-TW"/>
        </w:rPr>
        <w:t>。</w:t>
      </w:r>
    </w:p>
    <w:sectPr>
      <w:type w:val="nextPage"/>
      <w:pgSz w:orient="landscape" w:w="16838" w:h="11906"/>
      <w:pgMar w:left="1985" w:right="1985" w:gutter="0" w:header="0" w:top="1985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 Light">
    <w:altName w:val="SolaimanLip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Helvetica Light;SolaimanLipi" w:hAnsi="Helvetica Light;SolaimanLipi" w:eastAsia="MS Mincho;ＭＳ 明朝" w:cs="Tung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5:51:00Z</dcterms:created>
  <dc:creator>Mary Krienke</dc:creator>
  <dc:description/>
  <cp:keywords/>
  <dc:language>en-US</dc:language>
  <cp:lastModifiedBy>eluna</cp:lastModifiedBy>
  <cp:lastPrinted>2015-08-25T12:14:00Z</cp:lastPrinted>
  <dcterms:modified xsi:type="dcterms:W3CDTF">2015-11-03T21:49:00Z</dcterms:modified>
  <cp:revision>7</cp:revision>
  <dc:subject/>
  <dc:title/>
</cp:coreProperties>
</file>